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аренды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9.05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1601:99 площадью 77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Спиридово, район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060 рублей, задаток должен поступить на расчетный счет организатора торгов не позднее  01.06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091 от 25.08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</w:t>
      </w:r>
      <w:r>
        <w:rPr>
          <w:sz w:val="24"/>
          <w:szCs w:val="24"/>
        </w:rPr>
        <w:t>КБК  61911105013100000120, ОКТМО 28630412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3.06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30 апреля  2015 года по 01 июня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01 июня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3 июн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3 июн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 наибольший размер арендной платы в год.</w:t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