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b/>
          <w:sz w:val="22"/>
          <w:szCs w:val="22"/>
          <w:lang w:val="ru-RU"/>
        </w:rPr>
        <w:t xml:space="preserve">по продаже   </w:t>
      </w:r>
      <w:r>
        <w:rPr>
          <w:b/>
          <w:caps/>
          <w:sz w:val="22"/>
          <w:szCs w:val="22"/>
          <w:lang w:val="ru-RU"/>
        </w:rPr>
        <w:t>в собственность</w:t>
      </w:r>
      <w:r>
        <w:rPr>
          <w:b/>
          <w:sz w:val="22"/>
          <w:szCs w:val="22"/>
          <w:lang w:val="ru-RU"/>
        </w:rPr>
        <w:t xml:space="preserve"> муниципального имущества 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 продаже в собственность имущества определен постановлением Правительства Российской Федерации № 585 от 12.08.2002г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Здание детского сада общей площадью 631,3 кв.м. с кадастровым № 69:15:0230115:37, расположенное по адресу: Тверская область, Конаковский район, городское поселение поселок Козлово, пгт.Козлово, ул.Стадиона, дом 8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3303000 рублей, без учета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– 66060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, задаток должен поступить на расчетный счет организатора торгов не позднее 27</w:t>
      </w:r>
      <w:r>
        <w:rPr>
          <w:sz w:val="24"/>
          <w:szCs w:val="24"/>
          <w:shd w:fill="auto" w:val="clear"/>
          <w:lang w:val="ru-RU"/>
        </w:rPr>
        <w:t>.08.2018г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– </w:t>
      </w:r>
      <w:r>
        <w:rPr>
          <w:sz w:val="24"/>
          <w:szCs w:val="24"/>
          <w:shd w:fill="auto" w:val="clear"/>
          <w:lang w:val="en-US"/>
        </w:rPr>
        <w:t>16500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390 от 19.04.2018г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  <w:t>Одновременно с продажей объекта производится предоставление в аренду земельного участка, находящегося в муниципальной собственности, из земель населенных пунктов, разрешенное использование: под детский сад № 1, с кадастровым № 69:15:0230115:55 площадью 5017 кв.м. по адресу: Тверская область, Конаковский район, городское поселение поселок Козлово, пгт.Козлово, ул.Стадиона, с годовым размером арендной платы 233567 рублей. Ограничение в пользовании: территория Госкомплекса «Завидово»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FFFF00" w:val="clear"/>
          <w:lang w:val="ru-RU"/>
        </w:rPr>
      </w:pPr>
      <w:r>
        <w:rPr>
          <w:b w:val="false"/>
          <w:bCs w:val="false"/>
          <w:sz w:val="24"/>
          <w:szCs w:val="24"/>
          <w:shd w:fill="FFFF00" w:val="clear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Сумма задатк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исляется на счет Продавца: Банк получателя Отделение Тверь г.Тверь, БИК 042809001, УФК по Тверской области (КУИ адм.Конаковского района, л/с 05363030920) ИНН 6911002028, КПП 694901001, сч.40302810800003000006, код бюджетной классификации </w:t>
      </w:r>
      <w:r>
        <w:rPr>
          <w:sz w:val="24"/>
          <w:szCs w:val="24"/>
          <w:lang w:val="ru-RU"/>
        </w:rPr>
        <w:t>61911402053050000410</w:t>
      </w:r>
      <w:r>
        <w:rPr>
          <w:sz w:val="24"/>
          <w:szCs w:val="24"/>
        </w:rPr>
        <w:t>,</w:t>
      </w:r>
      <w:r>
        <w:rPr>
          <w:sz w:val="24"/>
          <w:shd w:fill="auto" w:val="clear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shd w:fill="auto" w:val="clear"/>
          <w:lang w:val="ru-RU"/>
        </w:rPr>
        <w:t>ОКТМО 28630000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 29.08</w:t>
      </w:r>
      <w:r>
        <w:rPr>
          <w:sz w:val="24"/>
          <w:lang w:val="en-US"/>
        </w:rPr>
        <w:t>.2018г</w:t>
      </w:r>
      <w:r>
        <w:rPr>
          <w:sz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датки возвращаются участникам аукциона, за исключением его победителя, а также претендентам, не допущенным к участию в аукционе — в течение 5 календарных дней со дня подведения итогов аукциона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на участие в аукционе по продаже имущества предоставляются следующие документы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1. Заявка по утвержденной организатором торгов форме.</w:t>
      </w:r>
    </w:p>
    <w:p>
      <w:pPr>
        <w:pStyle w:val="ConsPlusNormal"/>
        <w:bidi w:val="0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Юридические лица предоставляют:</w:t>
      </w:r>
    </w:p>
    <w:p>
      <w:pPr>
        <w:pStyle w:val="ConsPlusNormal"/>
        <w:bidi w:val="0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autoSpaceDE w:val="false"/>
        <w:bidi w:val="0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раничения участия в торгах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4"/>
            <w:sz w:val="24"/>
            <w:szCs w:val="24"/>
            <w:vertAlign w:val="baseline"/>
          </w:rPr>
          <w:t>перечень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Информация о предыдущих торгах:  торги в течение года не проводилис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 на участие в аукционе по продаже муниципального имущества:  с 27 июля 2018 года по 27 августа 2018 года. Окончательный срок подачи-приема заявок Организатору торгов: 17.00 час. 27 августа 2018 года. Место приема заявок: Тверская область, г.Конаково, ул.Энергетиков, д.13, каб.47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оведения торгов по продаже имущества: 29 августа 2018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- ЛОТ №1 – 14 час.30 мин.</w:t>
      </w:r>
    </w:p>
    <w:p>
      <w:pPr>
        <w:pStyle w:val="TextBodyIndent"/>
        <w:ind w:left="-284" w:right="0" w:firstLine="284"/>
        <w:jc w:val="both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29 августа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</w:rPr>
        <w:t>2018г. по месту проведения торгов. Победителем торгов признается участник торгов, предложивший  наибольшую цену имуществ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 с учетом ранее перечисленной суммы задатка на расчетный счет Продавца: УФК по Тверской области (КУИ администрации Конаковского района л/с</w:t>
      </w:r>
      <w:r>
        <w:rPr>
          <w:rFonts w:cs="Times New Roman" w:ascii="Times New Roman" w:hAnsi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043630309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ИНН 6911002028, счет </w:t>
      </w:r>
      <w:r>
        <w:rPr>
          <w:rFonts w:cs="Times New Roman" w:ascii="Times New Roman" w:hAnsi="Times New Roman"/>
          <w:b w:val="false"/>
          <w:bCs w:val="false"/>
          <w:sz w:val="16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40101810600000010005, в Отделение Тверь г.Тверь, БИК 042809001, КПП 694901001, КБК 61911402053050000410, ОКТМО 28630000. Сумма НДС уплачивается покупателем - налоговым агентом самостоятельно в соответствии с действующим законодательством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00" w:right="709" w:gutter="0" w:header="0" w:top="2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F8FEADF53C63F9C6792C3E7562FA9C6D3FBB69756C6A364C5583030B03F70FF952F9H91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18-05-18T14:55:00Z</cp:lastPrinted>
  <dcterms:modified xsi:type="dcterms:W3CDTF">2009-04-22T10:09:00Z</dcterms:modified>
  <cp:revision>5</cp:revision>
  <dc:subject/>
  <dc:title>Управление  архитектуры </dc:title>
</cp:coreProperties>
</file>