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/>
      </w:pPr>
      <w:r>
        <w:rPr>
          <w:b/>
          <w:sz w:val="24"/>
          <w:szCs w:val="24"/>
          <w:lang w:val="ru-RU"/>
        </w:rPr>
        <w:t xml:space="preserve">0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7 площадью 2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1307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261 рубль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24 от 08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8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5654 рубля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131 рубль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1 от 08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19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5654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131 рубль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1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89 от 22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отов 1 – 3: Параметры разрешенного строительства объекта капитального строительства: размещение индивидуального жилого дома (дом, пригодный для постоянного проживания высотой не выше трех надземных этажей), размещение индивидуальных гаражей и подсобных сооружений. Предельное количество этажей: 3, предельная высота: 12 м, максимальный процент застройки: 40%, минимальные отступы от границы земельного участка: 3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Возможность подключения к сетям водоснабжения, водоотведения, отопления и ГВС отсутствует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8 февра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1 мар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2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3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3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3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0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3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53:00Z</dcterms:created>
  <dc:creator>Комитет по управлению имуществом</dc:creator>
  <dc:description/>
  <dc:language>en-US</dc:language>
  <cp:lastModifiedBy>Специалист</cp:lastModifiedBy>
  <cp:lastPrinted>2022-02-04T10:38:00Z</cp:lastPrinted>
  <dcterms:modified xsi:type="dcterms:W3CDTF">2022-02-17T05:53:00Z</dcterms:modified>
  <cp:revision>2</cp:revision>
  <dc:subject/>
  <dc:title>Управление  архитектуры</dc:title>
</cp:coreProperties>
</file>