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 в собственность земельного участка и продаже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65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5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1 площадью 1668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tabs>
          <w:tab w:val="clear" w:pos="720"/>
          <w:tab w:val="center" w:pos="5018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3538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708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82 от 29.10.2021 года. В аукционе могут принять участие только граждане. 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112002:119 площадью 248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Федоровско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ешенное использование:  для ведения личного подсобного хозяйства и индивидуального жилищного строи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стоимость 4468563,2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893713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340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063 от 24.12.2021 года. 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централизованного водоснабжения и водоотведения отсутствует. Подключение к действующим сетям газораспределения с объемом газопотребления не более 5 м3\час возможно после реконструкции ГРС «ЗиК»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ля лотов 1 – 3: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1 январ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1 февра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2 февра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5 февра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5 февра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5 февра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 либо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105013050000120 ОКТМО: 28630419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: КБК  61911105013050000120 ОКТМО: 28630412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: КБК 61911406013050000430 ОКТМО: 2863041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5.02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либо права на заключение договора аренды  земельного участка, называет стоимость либо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3:00Z</dcterms:created>
  <dc:creator>Комитет по управлению имуществом</dc:creator>
  <dc:description/>
  <dc:language>en-US</dc:language>
  <cp:lastModifiedBy>Специалист</cp:lastModifiedBy>
  <cp:lastPrinted>2022-01-12T08:51:00Z</cp:lastPrinted>
  <dcterms:modified xsi:type="dcterms:W3CDTF">2022-01-20T05:53:00Z</dcterms:modified>
  <cp:revision>2</cp:revision>
  <dc:subject/>
  <dc:title>Управление  архитектуры</dc:title>
</cp:coreProperties>
</file>