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/>
      </w:pPr>
      <w:r>
        <w:rPr>
          <w:sz w:val="26"/>
          <w:lang w:val="ru-RU"/>
        </w:rPr>
        <w:t xml:space="preserve">в электронной форме по продаже объекта муниципального имущества на электронной торговой площадке </w:t>
      </w: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</w:r>
    </w:p>
    <w:p>
      <w:pPr>
        <w:pStyle w:val="Normal"/>
        <w:ind w:left="0" w:right="0" w:firstLine="562"/>
        <w:jc w:val="center"/>
        <w:rPr>
          <w:b w:val="false"/>
          <w:b w:val="false"/>
          <w:bCs w:val="false"/>
          <w:sz w:val="26"/>
          <w:szCs w:val="24"/>
          <w:lang w:val="ru-RU"/>
        </w:rPr>
      </w:pPr>
      <w:r>
        <w:rPr>
          <w:b w:val="false"/>
          <w:bCs w:val="false"/>
          <w:sz w:val="26"/>
          <w:szCs w:val="24"/>
          <w:lang w:val="ru-RU"/>
        </w:rPr>
        <w:t>(номер извещения SBR012-2107130008.1)</w:t>
        <w:br/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Объекты недвижимого имущества:</w:t>
      </w:r>
    </w:p>
    <w:p>
      <w:pPr>
        <w:pStyle w:val="Style15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Административный корпус, кадастровый № 69:43:0070512:261 площадью 120,1 кв.м.</w:t>
      </w:r>
    </w:p>
    <w:p>
      <w:pPr>
        <w:pStyle w:val="Style15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Гаражи, кадастровый № 69:43:0070512:265 площадью 353,7 кв.м.</w:t>
      </w:r>
    </w:p>
    <w:p>
      <w:pPr>
        <w:pStyle w:val="Style15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Склад, кадастровый № 69:43:0070512:263 площадью 37,8 кв.м.</w:t>
      </w:r>
    </w:p>
    <w:p>
      <w:pPr>
        <w:pStyle w:val="Style15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Караульное (бытовое), кадастровый № 69:43:0070512:262 площадью 32,6 кв.м.</w:t>
      </w:r>
    </w:p>
    <w:p>
      <w:pPr>
        <w:pStyle w:val="Style15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Хозяйственная постройка, кадастровый № 69:43:0070512:279 площадью 59,6 кв.м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Хозяйственная постройка, кадастровый № 69:43:0070512:278 площадью 99,3 кв.м.,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  <w:lang w:val="ru-RU"/>
        </w:rPr>
        <w:t>по адресу: Тверская область, городское поселение город Конаково, г.Конаково, ул. Восточно-промышленный район, д.2а, расположенные на земельном участке с кадастровым №</w:t>
      </w:r>
      <w:r>
        <w:rPr>
          <w:color w:val="000000"/>
          <w:sz w:val="24"/>
          <w:szCs w:val="24"/>
          <w:shd w:fill="auto" w:val="clear"/>
          <w:lang w:val="ru-RU"/>
        </w:rPr>
        <w:t xml:space="preserve"> 69:43:0070512:284, площадью 4600 кв.м.,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о адресу: Тверская область, городское поселение город Конаково, г.Конаково, ул. Восточно-промышленный райо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67532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13506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33766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69 от 08.07.2021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с кадастровым № 69:43:0070512:284 из земель населенных пунктов, разрешенное использование: под производственной базой, площадью 4600 кв.м. по адресу: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верская область, городское поселение город Конаково, г.Конаково, ул. Восточно-промышленный рай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, стоимостью 3680000 рублей (НДС не облагается)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16 июля 2021 по 17 час.00 мин. 16 августа 2021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20 августа 2021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7.08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7.08.2021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  <w:lang w:val="ru-RU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iCs w:val="false"/>
          <w:sz w:val="24"/>
          <w:szCs w:val="24"/>
          <w:lang w:val="ru-RU"/>
        </w:rPr>
        <w:t>Покупатель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4-29T10:53:00Z</cp:lastPrinted>
  <dcterms:modified xsi:type="dcterms:W3CDTF">2009-04-22T10:09:00Z</dcterms:modified>
  <cp:revision>5</cp:revision>
  <dc:subject/>
  <dc:title>Управление  архитектуры </dc:title>
</cp:coreProperties>
</file>