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>на основании  ________________________, просит    принять   настоящую   заявку  на участие в торгах  по    продаже     объекта     недвижимого    имущества,   находящегося в муниципальной собственности: 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с даты подведения итогов аукциона.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«____»_____________ 2021                                                                  </w:t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9:00Z</dcterms:created>
  <dc:creator>XXXL</dc:creator>
  <dc:description/>
  <dc:language>en-US</dc:language>
  <cp:lastModifiedBy>Специалист</cp:lastModifiedBy>
  <cp:lastPrinted>2008-03-04T15:05:00Z</cp:lastPrinted>
  <dcterms:modified xsi:type="dcterms:W3CDTF">2021-10-13T09:19:00Z</dcterms:modified>
  <cp:revision>2</cp:revision>
  <dc:subject/>
  <dc:title>ЗАЯВКА № ___</dc:title>
</cp:coreProperties>
</file>