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к Постановлению Администрации Конаковского района Тверской области от _______________ №______</w:t>
      </w:r>
    </w:p>
    <w:p>
      <w:pPr>
        <w:pStyle w:val="Normal"/>
        <w:ind w:left="1247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туризма в Конаковском </w:t>
      </w:r>
      <w:r>
        <w:rPr>
          <w:color w:val="000000"/>
          <w:sz w:val="28"/>
          <w:szCs w:val="28"/>
        </w:rPr>
        <w:t>муниципальном округе Тверской области</w:t>
      </w:r>
      <w:r>
        <w:rPr>
          <w:sz w:val="28"/>
          <w:szCs w:val="28"/>
        </w:rPr>
        <w:t>» на 2024-2028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6093"/>
      </w:tblGrid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уризма в Конаковском муниципальном округе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 района 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335" w:leader="none"/>
              </w:tabs>
              <w:snapToGrid w:val="false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 территор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фортной туристской среды, направленной на повышение конкурентоспособности округа на туристском рынке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феры туризма и туристской деятельности в Конаковском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круге</w:t>
            </w:r>
          </w:p>
        </w:tc>
      </w:tr>
      <w:tr>
        <w:trPr>
          <w:trHeight w:val="529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казатель 1. Степень загрузки номеров коллективных средств размещения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4 год –43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5 год – 43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6 год – 44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7 год – 44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8 год – 45%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Количество привлеченных инвесторов в сферу туризма Конаковского </w:t>
            </w:r>
            <w:r>
              <w:rPr>
                <w:color w:val="000000"/>
                <w:sz w:val="28"/>
                <w:szCs w:val="28"/>
              </w:rPr>
              <w:t xml:space="preserve"> муниципального округа  </w:t>
            </w:r>
            <w:r>
              <w:rPr>
                <w:sz w:val="28"/>
                <w:szCs w:val="28"/>
              </w:rPr>
              <w:t>– 5 инвесторов за период 2024-2028 годы</w:t>
            </w:r>
          </w:p>
        </w:tc>
      </w:tr>
      <w:tr>
        <w:trPr>
          <w:trHeight w:val="1146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24-2028 годы – 11365,320 тыс. руб. осуществляется за счет бюджета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273,064 тыс. рублей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сферы реализации муниципальной 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дним из главных направлений социально-экономического развития Конаковского муниципального округа  Тверской области  (далее - Конаковский муниципальный округ, округ) является создание условий для улучшения качества жизни граждан, в том числе за счет развития качественной и доступной инфраструктуры отдыха и внутреннего туризма. Развитие сферы туризма в настоящий момент является перспективным направлением развития Конаковского муниципального округа, также как и региона в цело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ость развития туризма для округа обусловлена, прежде всего, выгодным географическим положением.  Значительная часть автомобильной и железной дорог, соединяющих Москву и Санкт-Петербург, проходят через Конаковский муниципальный округ, что позволяет оценивать туризм как «отдых выходного дня» для жителей мегаполисов. С целью разгрузки существующей трассы М-10 «Россия» (Ленинградское шоссе) введена платная скоростная автомагистраль Москва – Санкт-Петербург (М-11). Строительство указанного участка скоростной автомагистрали позволяет жителям города Москвы и Московской области добираться до Конаковского муниципального округа в среднем за 1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ные места, красоты Иваньковского водохранилища, река Волга и множество малых рек, лесов, богатство природы, наличие памятников древней русской культуры – все это привлекает к нам многочисленных туристов. </w:t>
      </w:r>
    </w:p>
    <w:p>
      <w:pPr>
        <w:pStyle w:val="Style25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val="ru-RU"/>
        </w:rPr>
        <w:t xml:space="preserve"> располо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1 пункт общественного питания, большинство из которых находятся в г. Конаково и рестораны отелей, баз отдыха, пансион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3 единицы коллективных средств размещения (дома отдыха, турбазы, отели, гостиничные комплексы, мини-гостиницы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объекта санаторно-курортного ле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адьба «Карачарово», принадлежащая в свое время художнику и общественному деятел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Г.Г. Гагарину (памятник истории и культу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 музеев:  музей «Государева дорога» (с. Завидово), краеведческий ( г. Конаково), дом-музей известного русского поэта С.Д. Дрожжина (пгт. Новозавидовский), музей «Конаковского фаянса»  (г.Конаково), музей лошади (д. Сажино)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 храмов (храмовые комплексы в с. Городня, с. Завидово, с. Селихово и др. храмы). 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0 года на территории округа осуществляет деятельность туроперато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наковского муниципального округа проводится большое количество событийных мероприятий международного и федерального масштаба (муниципальный гастрономический фестиваль «ВЕРЕЩАГИН СЫР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>», национальный туристский форум «Реки России»,  международный фестиваль хоров мальчиков и юношей «Волжский хоровой собор», международные соревнования по конному, вертолетному спорту и многие другие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вышеперечисленное является внутренними факторами, оказывающими влияние на развитие туризма в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внешним фактора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главного туристического потока  Конаковского муниципального округа столичным регионом (в радиусе 150 км от Конаковского муниципального округа проживает около 20 млн. человек и находится главный железнодорожный- и авиаузел стра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уристско-рекреационной деятельности в Тверской области (является одним из основных приоритетов развития региона в долгосрочной перспектив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ложительными аспектами развития туризма в округе существуют проблемы по освоению туристского потенциала и развитию индустрии туризма в окр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бъем средств, выделяемых на развитие туризма;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едостаточный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объем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средств,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выделяемых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а 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едостаточный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объем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средств,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выделяемых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а 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едостаточный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объем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средств,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выделяемых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на </w:t>
      </w:r>
    </w:p>
    <w:p>
      <w:pPr>
        <w:pStyle w:val="Normal"/>
        <w:shd w:fill="FFFFFF" w:val="clear"/>
        <w:suppressAutoHyphens w:val="false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  <w:lang w:eastAsia="ru-RU"/>
        </w:rPr>
        <w:t xml:space="preserve">продвижение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 xml:space="preserve">туристского </w:t>
      </w:r>
      <w:r>
        <w:rPr>
          <w:rFonts w:cs="ff2" w:ascii="ff2" w:hAnsi="ff2"/>
          <w:color w:val="000000"/>
          <w:sz w:val="72"/>
          <w:lang w:eastAsia="ru-RU"/>
        </w:rPr>
        <w:t xml:space="preserve"> </w:t>
      </w:r>
      <w:r>
        <w:rPr>
          <w:rFonts w:cs="ff2" w:ascii="ff2" w:hAnsi="ff2"/>
          <w:color w:val="000000"/>
          <w:sz w:val="72"/>
          <w:szCs w:val="72"/>
          <w:lang w:eastAsia="ru-RU"/>
        </w:rPr>
        <w:t>продукта</w:t>
      </w:r>
    </w:p>
    <w:p>
      <w:pPr>
        <w:pStyle w:val="Normal"/>
        <w:shd w:fill="FFFFFF" w:val="clear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</w:rPr>
        <w:t xml:space="preserve">недостаточный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объем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средств,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выделяемых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на </w:t>
      </w:r>
    </w:p>
    <w:p>
      <w:pPr>
        <w:pStyle w:val="Normal"/>
        <w:shd w:fill="FFFFFF" w:val="clear"/>
        <w:spacing w:lineRule="atLeast" w:line="0"/>
        <w:rPr/>
      </w:pPr>
      <w:r>
        <w:rPr>
          <w:rFonts w:cs="ff2" w:ascii="ff2" w:hAnsi="ff2"/>
          <w:color w:val="000000"/>
          <w:sz w:val="72"/>
          <w:szCs w:val="72"/>
        </w:rPr>
        <w:t xml:space="preserve">продвижение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 xml:space="preserve">туристского </w:t>
      </w:r>
      <w:r>
        <w:rPr>
          <w:rStyle w:val="Style20"/>
          <w:rFonts w:cs="ff2" w:ascii="ff2" w:hAnsi="ff2"/>
          <w:color w:val="000000"/>
          <w:sz w:val="72"/>
          <w:szCs w:val="72"/>
        </w:rPr>
        <w:t xml:space="preserve"> </w:t>
      </w:r>
      <w:r>
        <w:rPr>
          <w:rFonts w:cs="ff2" w:ascii="ff2" w:hAnsi="ff2"/>
          <w:color w:val="000000"/>
          <w:sz w:val="72"/>
          <w:szCs w:val="72"/>
        </w:rPr>
        <w:t>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развитие социальной, транспортной, информационной и инженерной инфраструк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готовленных площадок для привлечения инвестиций в туристскую инфраструктуру;</w:t>
      </w:r>
    </w:p>
    <w:p>
      <w:pPr>
        <w:pStyle w:val="Normal"/>
        <w:jc w:val="both"/>
        <w:rPr/>
      </w:pPr>
      <w:r>
        <w:rPr>
          <w:sz w:val="28"/>
          <w:szCs w:val="28"/>
        </w:rPr>
        <w:t>- недостаток высококвалифицированных профессиональ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стоверной статистической информации, необходимой для анализа и выработки стратегии развития округа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Особое место среди факторов, оказывающих влияние на развитие туризма, занимает </w:t>
      </w:r>
      <w:r>
        <w:rPr>
          <w:bCs/>
          <w:iCs/>
          <w:sz w:val="28"/>
          <w:szCs w:val="28"/>
        </w:rPr>
        <w:t>сезонность</w:t>
      </w:r>
      <w:r>
        <w:rPr>
          <w:b/>
          <w:bCs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ающая как важнейшая специфическая проблема.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 политики в области развития туризма Конаковского муниципального округ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дный туризм. Одним из преимуществ Конаковского муниципального округа является доступность водного транспорта и существующая инфраструктура для причаливания водных судов. Н</w:t>
      </w:r>
      <w:r>
        <w:rPr>
          <w:sz w:val="28"/>
          <w:szCs w:val="28"/>
          <w:lang w:eastAsia="ru-RU"/>
        </w:rPr>
        <w:t xml:space="preserve">а территории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ru-RU"/>
        </w:rPr>
        <w:t xml:space="preserve"> предусматривается строительство комплекса обеспечивающей инфраструктуры туристско-рекреационного кластера «Волжское море» для обслуживания туристических судов. Комплекс объединит различные виды транспорта. Проект предусматривает создание причала с причальной стенкой и выходом к автомобильной дороге, комплекса причальных сооружений, пирсов, заправочных станций и здание речного вокзала. Новый Комплекс сможет принимать как речные круизные суда, так и прогулочные теплоходы местного пла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Медицинский туризм.</w:t>
      </w:r>
      <w:r>
        <w:rPr>
          <w:color w:val="000000"/>
          <w:sz w:val="28"/>
          <w:szCs w:val="28"/>
          <w:shd w:fill="FFFFFF" w:val="clear"/>
        </w:rPr>
        <w:t xml:space="preserve"> Конаковский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  <w:shd w:fill="FFFFFF" w:val="clear"/>
        </w:rPr>
        <w:t xml:space="preserve"> мог бы претендовать на нишу в этом направлении, так как наш округ расположен недалеко от Москвы, а с запуском в 2018 -2019 году скоростной автодороги, мы, по сути, становимся доступными для жителей столицы. Наличие же на территории региона медицинской академии способствует избытку медицинского персонала, который необходимо оставлять в нашем регион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Туризм выходного дня (велосипедный туризм, автотуризм). В настоящее врем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ногие инвесторы, при разработке плана строительства гостиницы или турбазы, отводят место для кемпинга и глэмпинга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роительство кемпинга или глэмпинга не требует больших материальных затрат и возможно на площадях, по тем или иным причинам непригодных для застройки или прокладки коммуникаци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личие кемпингов, глэмпингов и соответствующей инфраструктуры станет основой развития такого перспективного направления туризма как «туризм выходного дня». Туры выходного дня значительно снижают сезонные колебания и повышают доходность туризма в целом. </w:t>
      </w:r>
    </w:p>
    <w:p>
      <w:pPr>
        <w:pStyle w:val="Normal"/>
        <w:suppressAutoHyphens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4. Деловой туризм: MICE-туризм (meetings-incentives-conferences-events) – самый быстрорастущий сегмент туриндустрии, т.к. в Москве расположено более 60% всех головных предприятий российских холдингов. С каждым годом увеличивается поток загородных деловых туров вокруг Москвы с целью организации корпоративных мероприятий, различных тренингов, обучающих семинаров, а также конференций и форумов российского и международного уровня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eastAsia="ru-RU"/>
        </w:rPr>
        <w:t>Событийный туризм - направление сравнительно молодое и чрезвычайно интересное. Основная цель приурочена к какому-либо событию. Событие - это то, что произошло, случилось; явление, факт личной или общественной жизни; то, что является важным, значите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ытийный туризм в Конаковском муниципальном округе в последние годы набирает обороты. На территории округа проводятся такие мероприятия как гастрономический фестиваль «Верещагин Сыр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 xml:space="preserve">», форум «Реки России», </w:t>
      </w:r>
      <w:r>
        <w:rPr>
          <w:iCs/>
          <w:sz w:val="28"/>
          <w:szCs w:val="28"/>
        </w:rPr>
        <w:t xml:space="preserve">триатлон </w:t>
      </w:r>
      <w:r>
        <w:rPr>
          <w:iCs/>
          <w:sz w:val="28"/>
          <w:szCs w:val="28"/>
          <w:lang w:val="en-US"/>
        </w:rPr>
        <w:t>IRO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STA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Zavidovo</w:t>
      </w:r>
      <w:r>
        <w:rPr>
          <w:sz w:val="28"/>
          <w:szCs w:val="28"/>
        </w:rPr>
        <w:t xml:space="preserve">, проводятся спортивные мероприятия федерального масштаба и многие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обытийного туризма в Конаковском муниципальном округе благоприятно влияет на развитие туризма всего региона, повышая туристскую привлекательность региона в целом.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 2018 года на территории Конаковского муниципального округа проводится фестиваль «ВЕРЕЩАГИН СЫРFEST», который является муниципальным, и бюджет фестиваля составляет субсидия, выданная из бюджета Конаковского муниципального округа. С каждым годом проведения, фестиваль набирает обороты, следовательно и растет и смета затрат на проведение мероприятия. Фестиваль гастрономический, следовательно необходимо специальное оборудование, например холодильные витрины, шатры, мебель (столы, стулья), сцена, звуковое и световое оборудование и т.д. Все необходимое оборудование для проведения фестиваля берется в аренду, и занимает значительную часть затрат в смете фестива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 xml:space="preserve">Таким образом, развитие туризма в Конаковском </w:t>
      </w:r>
      <w:r>
        <w:rPr>
          <w:sz w:val="28"/>
          <w:szCs w:val="28"/>
        </w:rPr>
        <w:t>муниципальном округе</w:t>
      </w:r>
      <w:r>
        <w:rPr>
          <w:color w:val="000000"/>
          <w:sz w:val="28"/>
        </w:rPr>
        <w:t xml:space="preserve"> позвол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величить ежегодную степень загрузки номеров коллективных средств размещения к 2028г. до 45%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лучшить инвестиционный климат и привлечь 5 инвесторов в Конаков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 xml:space="preserve"> II</w:t>
      </w:r>
      <w:r>
        <w:rPr>
          <w:b/>
          <w:sz w:val="28"/>
          <w:szCs w:val="28"/>
        </w:rPr>
        <w:t>. Цели муниципальной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«Создание на территории Конаковского муниципального округа комфортной туристской среды, направленной на повышение конкурентоспособности округ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ями, характеризующими достижение цели, являются: 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оказатель 1: «</w:t>
      </w:r>
      <w:r>
        <w:rPr>
          <w:sz w:val="28"/>
          <w:szCs w:val="28"/>
        </w:rPr>
        <w:t>Степень загрузки номеров коллективных средств размещения»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казатель 2:</w:t>
      </w:r>
      <w:r>
        <w:rPr>
          <w:rFonts w:eastAsia="Cambria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 xml:space="preserve"> «Количество привлеченных инвесторов в сферу туризма Конаковского муниципального округа»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Значения показателей цел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годам ее реализации представлены в Приложении 1 к настоящей муниципальной программе.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ской деятельности в Конаковском муниципальном округ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. Задачи подпрограммы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Конаковского муниципального округа на рынке организованного туризма».</w:t>
      </w:r>
    </w:p>
    <w:p>
      <w:pPr>
        <w:pStyle w:val="Normal"/>
        <w:ind w:right="120" w:firstLine="709"/>
        <w:jc w:val="both"/>
        <w:rPr/>
      </w:pPr>
      <w:r>
        <w:rPr>
          <w:sz w:val="28"/>
          <w:szCs w:val="28"/>
        </w:rPr>
        <w:t>Решение задачи 1 характеризуется с помощью показателя 1 - «Количество мероприятий, направленных на развитие туристского потенциала Конаковского муниципального округа».</w:t>
      </w:r>
    </w:p>
    <w:p>
      <w:pPr>
        <w:pStyle w:val="Normal"/>
        <w:ind w:right="120" w:firstLine="708"/>
        <w:jc w:val="both"/>
        <w:rPr/>
      </w:pPr>
      <w:r>
        <w:rPr>
          <w:sz w:val="28"/>
          <w:szCs w:val="28"/>
        </w:rPr>
        <w:t>Решение задачи 2 характеризуется с помощью показателя 1 - «Количество мероприятий, направленных на продвижение туристского потенциала Конаковского муниципального округа»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 по годам ее реализации представлены в Приложении к настоящей муниципальной программе.</w:t>
      </w:r>
    </w:p>
    <w:p>
      <w:pPr>
        <w:pStyle w:val="Normal"/>
        <w:ind w:right="1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 3.2. 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1.001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002 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оведение конкурса «Лучший экскурсионный маршрут по Конаковскому муниципальному округ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4  «Организация и проведение конференций, круглых столов и прочих мероприят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5 «Проведение конкурса «Туристический сувенир Конаковского муниципального округ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6 «Изготовление туристических сувениров Конаковского муниципального округ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округа с размещением на официальном сайте Конаковского муниципального округ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001 «Ведение сайта фестиваля "ВЕРЕЩАГИН СЫРFEST"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2.002 «Проведение презентаций Конаковского муниципального округ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003 </w:t>
      </w:r>
      <w:r>
        <w:rPr/>
        <w:t xml:space="preserve"> «</w:t>
      </w:r>
      <w:r>
        <w:rPr>
          <w:sz w:val="28"/>
          <w:szCs w:val="28"/>
        </w:rPr>
        <w:t>Проведение информационных туров для прессы и туропера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1 «Содействие проведению добровольной аттестации экскурсоводов и гидов-переводчиков в Конаковском муниципальном окру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2   «Содействие в  проведении конкурса «Самая путешествующая школа Тверской области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3 «Содействие в разработке и продвижении экскурсионных маршрутов для обучающихся общеобразовательных организаций Конаков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4 «Формирование и ведение реестра объектов сферы HoReCa и объектов туристского показа Конако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Подраздел 3.3. 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Подпрограммы предусматривается осуществить за счет средств  бюджета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на период 2024-2028 годы составляет 11365,3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, по годам реализации муниципальной программы  в разрезе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eastAsia="en-US"/>
        </w:rPr>
        <w:t xml:space="preserve">  </w:t>
      </w:r>
      <w:r>
        <w:rPr>
          <w:color w:val="FFFFFF"/>
          <w:sz w:val="22"/>
          <w:szCs w:val="22"/>
          <w:lang w:eastAsia="en-US"/>
        </w:rPr>
        <w:t>Таблица 1.                                                                                                                                тыс. руб.                               т</w:t>
      </w:r>
    </w:p>
    <w:tbl>
      <w:tblPr>
        <w:tblW w:w="104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39"/>
        <w:gridCol w:w="1041"/>
        <w:gridCol w:w="1041"/>
        <w:gridCol w:w="1041"/>
        <w:gridCol w:w="1041"/>
        <w:gridCol w:w="1041"/>
        <w:gridCol w:w="1151"/>
      </w:tblGrid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П «Развитие туризма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м округе Тверской област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 «Развитие сферы туризма и туристической деятельности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 округ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,420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 муниципального округ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f2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0:00Z</dcterms:created>
  <dc:creator>shng</dc:creator>
  <dc:description/>
  <cp:keywords/>
  <dc:language>en-US</dc:language>
  <cp:lastModifiedBy>Специалист</cp:lastModifiedBy>
  <cp:lastPrinted>2023-11-09T10:27:00Z</cp:lastPrinted>
  <dcterms:modified xsi:type="dcterms:W3CDTF">2023-11-13T06:54:00Z</dcterms:modified>
  <cp:revision>12</cp:revision>
  <dc:subject/>
  <dc:title>Приложение</dc:title>
</cp:coreProperties>
</file>