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3.1. Задачи Подпрограммы 1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дпрограммы 1 осуществляется посредством решения следующих задач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1 Подпрограммы 1 «Развитие внутреннего водного транспорта на территории Конаковского муниципального округа» (далее в настоящем подразделе - Задача 1 Подпрограммы 1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2 Подпрограммы 1 «Содержание автомобильных дорог общего пользования Конаковского муниципального округа» (далее в настоящем подразделе - Задача 2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3 Подпрограммы 1 «Капитальный ремонт и ремонт улично-дорожной сети» (далее в настоящем подразделе - Задача 3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4 Подпрограммы 1 «Ремонт дворовых территорий многоквартирных домов, проездов к дворовым территориям многоквартирных домов населенных пунктов» (далее в настоящем подразделе - Задача 4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5 Подпрограммы 1 «Обеспечение безопасности дорожного движения на автомобильных дорогах местного значения в границах населенных пунктов» (далее в настоящем подразделе - Задача 5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6 Подпрограммы 1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 (далее в настоящем подразделе - Задача 6 Подпрограммы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ча 7 Подпрограммы 1 «Развитие  транспортной инфраструктуры на территории Конаковского муниципального округа» (далее в настоящем подразделе - Задача 7 Подпрограммы 1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1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1 Подпрограммы 1 «Количество пассажиров, перевезенных на регулярных маршрутах внутреннего водного транспорта в отчетном периоде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2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2 Подпрограммы 1 «Протяженность автомобильных дорог общего пользования, содержание которых осуществляется в соответствии с муниципальным контрактом (договором) в отчетном году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2 Подпрограммы 1 «Количество обращений граждан по вопросам содержания автомобильных дорог общего пользования регионального и межмуниципального значения 3 класса Конаковского муниципального округа в отчетном период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3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3 Подпрограммы 1 «Протяженность дорог, на которых произведен капитальный ремонт и ремонт улично-дорожной сет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3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4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4 Подпрограммы 1 «Площадь отремонтированных дворовых территорий многоквартирных домов, проездов к дворовым территориям многоквартирных домов населенных пункто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4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5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5 Подпрограммы 1 «Количество мероприятий по обеспечению безопасности дорожного движения на автомобильных дорогах местного значения в границах населенных пунктов поселе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5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6 Подпрограммы 1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1 Задачи 6 Подпрограммы 1 «Протяженность дорог, на которых произведен капитальный ремонт и ремонт автомобильных дорог,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2 Задачи 6 Подпрограммы 1 «Уровень освоения бюджетных средств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с помощью которых оценивается решение Задачи 7 Подпрограммы 1,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ь 1 Задачи 7 Подпрограммы 1 «Уровень освоения бюджетных средств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1 по годам ее реализации представлены в приложении к настоящей муниципальной программе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1-23T16:18:00Z</cp:lastPrinted>
  <dcterms:modified xsi:type="dcterms:W3CDTF">2025-01-23T13:19:00Z</dcterms:modified>
  <cp:revision>182</cp:revision>
  <dc:subject/>
  <dc:title>О распределении обязанностей</dc:title>
</cp:coreProperties>
</file>