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в собственность и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17.02.2015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142502:71 площадью 6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Редкино, с.н.т. «Виктория-1», участок № 78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коллективного садовод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2413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8260 рублей, задаток должен поступить на расчетный счет организатора торгов не позднее  02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20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545 от 24.04.2014г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40301:96 площадью 107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Козловское сельское поселение, д.Дорино, район д.3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35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180 рублей, задаток должен поступить на расчетный счет организатора торгов не позднее  02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875 от 04.07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230104:150 площадью 107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ское поселение п.Козлово, пгт.Козлово, ул.Советская, р-н д.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1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260 рублей, задаток должен поступить на расчетный счет организатора торгов не позднее  02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6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056 от 14.08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аво на заключение договора аренды земельного участка с кадастровым № 69:15:0100801:508 площадью 3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иховское сельское поселение, д.Сажино, ул.Центральная, район д.34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 для сельскохозяйственного использования (ведения индивидуального огородни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- 49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2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20 рублей, задаток должен поступить на расчетный счет организатора торгов не позднее  02.03.2015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Постановление Администрации Конаковского района № 1146 от 11.09.2014г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ЛОТ 5.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Земельный участок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с кадастровым № 69:15:0201802:93 площадью 37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: Тверская область, Конаковский район, Вахонинское сельское поселение, д.Терехово, ул.Речная, район д.1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использования (пчеловодств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ая цена земельного участка –  </w:t>
      </w:r>
      <w:r>
        <w:rPr>
          <w:sz w:val="24"/>
          <w:szCs w:val="24"/>
          <w:shd w:fill="auto" w:val="clear"/>
        </w:rPr>
        <w:t xml:space="preserve"> 21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3400 рублей, задаток должен поступить на расчетный счет организатора торгов не позднее  02.03.2015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0800 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1183 от 19.09.2014г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Козло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30000120, ОКТМО 286301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городском поселении п.Редки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25050000430, ОКТМО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Козловском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Селиховском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105013100000120, ОКТМО 286304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а, расположенного в Вахонинском сельском поселе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БК  61911406013100000430, ОКТМО 28630404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4.03.2015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30 января  2015 года по 02 марта 2015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02 марта 2015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4 марта 2015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4 марта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5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477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