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к Решению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от 21.12.2023 г.  № 100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от  27.12.2022       № 18</w:t>
      </w:r>
    </w:p>
    <w:p>
      <w:pPr>
        <w:pStyle w:val="Normal"/>
        <w:jc w:val="right"/>
        <w:rPr/>
      </w:pPr>
      <w:r>
        <w:rPr>
          <w:sz w:val="18"/>
          <w:szCs w:val="18"/>
        </w:rPr>
        <w:t>«О бюджете Юрьево-Девичьев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кого посе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наковского района Тверской области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на 2023 год» </w:t>
      </w: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Юрьево-Девичьевского сельского поселения Конаковского района Тве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5135"/>
        <w:gridCol w:w="1539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     (тыс.руб.)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 xml:space="preserve">1                                  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 xml:space="preserve">2          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0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 113,923</w:t>
            </w:r>
          </w:p>
        </w:tc>
      </w:tr>
      <w:tr>
        <w:trPr>
          <w:trHeight w:val="40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 113,923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2 954,134</w:t>
            </w:r>
          </w:p>
        </w:tc>
      </w:tr>
      <w:tr>
        <w:trPr>
          <w:trHeight w:val="51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1 05 02 00 00 0000 500  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2 954,134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2 954,134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2 954,134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 068,057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 068,057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 068,057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1 05 02 01 10 0000 610 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 068,057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 113,92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2:59:00Z</dcterms:created>
  <dc:creator>Zver</dc:creator>
  <dc:description/>
  <cp:keywords/>
  <dc:language>en-US</dc:language>
  <cp:lastModifiedBy>User</cp:lastModifiedBy>
  <cp:lastPrinted>2022-12-29T12:44:00Z</cp:lastPrinted>
  <dcterms:modified xsi:type="dcterms:W3CDTF">2023-12-21T09:18:00Z</dcterms:modified>
  <cp:revision>139</cp:revision>
  <dc:subject/>
  <dc:title>                                                                                                                              </dc:title>
</cp:coreProperties>
</file>