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временном мире культура является важнейшим фактором, который обеспечивает духовное развитие общества и активно влияет на экономический рост, социальную стабильность, национальную безопасность и развитие институтов гражданского общества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Отрасль «Культура» - важнейшая составляющая в стратегии социально-экономического развития Тверской области. Тверской регион имеет богатое историко-культурное наследие, замечательные творческие школы и традиции. Все эти факторы должны стать определяющими при духовно-нравственном развитии жителей Конаковского района, формировании имиджа региона.</w:t>
      </w:r>
    </w:p>
    <w:p>
      <w:pPr>
        <w:pStyle w:val="Style16"/>
        <w:rPr/>
      </w:pPr>
      <w:r>
        <w:rPr/>
        <w:t>3. На территории Конаковского района расположена широкая сеть общедоступных организаций культуры: 29 общедоступных библиотек, 21 учреждение культурно-досугового типа, 2 музея, 5 учреждений дополнительного образования в сфере культуры. Это позволяет всем желающим приобщиться к историко-культурному наследию. В учреждениях культуры трудятся более 350 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Важным направлением в с</w:t>
      </w:r>
      <w:r>
        <w:rPr>
          <w:color w:val="000000"/>
          <w:sz w:val="28"/>
          <w:szCs w:val="28"/>
        </w:rPr>
        <w:t xml:space="preserve">охранении и приумножении культурного потенциала </w:t>
      </w:r>
      <w:r>
        <w:rPr>
          <w:sz w:val="28"/>
          <w:szCs w:val="28"/>
        </w:rPr>
        <w:t>нашей области являются мероприятия по сохранению и развитию библиотечного дела. В настоящее время библиотеки являются основным социальным институтом, гарантирующим сохранение и развитие культурного и информационного пространства. Библиотеки Конаковского района обслуживают 24 процента населения Конаковского района. Ежегодно муниципальные библиотеки обслуживают около 18 тысяч пользователей, которым ежегодно из библиотечных фондов выдается    свыше 450 тыс. экземпляров документов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В библиотечной сфере активно развиваются интернет-технологии. Процессы информатизации муниципальных библиотек Конаковского района имеют положительную динами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егодня в библиотечной сфере существует проблема обновления библиотечных фондов, особенно на селе. В целом, анализируя ситуацию в библиотечной сфере, первостепенными являются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комплектование библиотечных фондов</w:t>
      </w:r>
      <w:r>
        <w:rPr>
          <w:bCs/>
          <w:sz w:val="28"/>
          <w:szCs w:val="28"/>
        </w:rPr>
        <w:t xml:space="preserve">, в том числе предоставление субсидий из областного бюджета Тверской области и федерального бюджета </w:t>
      </w:r>
      <w:r>
        <w:rPr>
          <w:sz w:val="28"/>
          <w:szCs w:val="28"/>
        </w:rPr>
        <w:t>на комплектование библиотечных фондов муниципальных библиотек Конак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льнейшее развитие информационных технологий в библиотечном де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ширение форм библиотечного обслуживания, спектра услуг библиотек как составляющих социокультурных центр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. Задача </w:t>
      </w:r>
      <w:r>
        <w:rPr>
          <w:color w:val="000000"/>
          <w:sz w:val="28"/>
          <w:szCs w:val="28"/>
        </w:rPr>
        <w:t>сохранения и развития культурных традиций в Конаковском районе решается культурно-досуговыми учреждениями Конаковского района путем</w:t>
      </w:r>
      <w:r>
        <w:rPr>
          <w:sz w:val="28"/>
          <w:szCs w:val="28"/>
        </w:rPr>
        <w:t xml:space="preserve"> организации и проведения культурно-массовых мероприятий, сохранения и развития традиционных форм народного творчества. Ежегодно на территории Конаковского района муниципальными учреждениями культуры проводится около 1800 культурно-досуговых мероприятий, фестивалей, смотров, конкурсов и различных выстав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новным показателем стабильности и востребованности услуг культурно-досуговых учреждений является работа клубных формирований. В</w:t>
      </w:r>
      <w:r>
        <w:rPr>
          <w:sz w:val="28"/>
        </w:rPr>
        <w:t xml:space="preserve"> 2012 году в большинстве муниципальных образований Конаковского района увеличилось количество участников клубных формирований до 170. Это свидетельствует о повышении интереса жителей Конаковского района к любительскому творчеству и расширению спектра муниципальных услуг, предлагаемых учреждениями культурно-досугового тип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щей задачей для всех направлений отрасли «Культура» является укрепление кадрового потенциала. Сегодня в отрасли наблюдается старение кадров: средний возраст работников учреждений от 45 до 55 лет и выше. Уровень профессиональных компетенций работников культуры не в полной мере отвечает современным требованиям. Низкая заработная плата работников культуры не предполагает приток молодых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В целях укрепления кадрового потенциала отрасли «Культура» необходимо продолжение грантовой и стипендиальной поддержки работников культуры, одаренной творческой молодежи. С этой целью в отрасли «Культура» МО «Конаковского район» необходимо возобновить учреждение премий работникам «Культуры» Конаковского района. </w:t>
      </w:r>
    </w:p>
    <w:p>
      <w:pPr>
        <w:pStyle w:val="TextBody"/>
        <w:ind w:firstLine="709"/>
        <w:rPr/>
      </w:pPr>
      <w:r>
        <w:rPr>
          <w:sz w:val="28"/>
          <w:szCs w:val="28"/>
        </w:rPr>
        <w:t>11. Слабая материально-техническая база учреждений культуры, которая не отвечает современным требованиям – одна из актуальных проблем отрасли. Для укрепления материально-технической базы учреждений культуры планируе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проведение ремонтных работ в зданиях учреждений культуры Конаковского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одолжение проведения всего комплекса противопожарных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иобретение звукового и светового оборудования, музыкальных инстр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Реализация основных направлений развития сферы культуры Конаковского района позволит создать условия для эффективной интеграции отрасли «Культура» в процесс повышения качества жизни граждан, сохранения социальной стабильности, развития институтов гражданского общества и обеспечения устойчивого социально-экономического развития МО «Конак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3. Проведенный анализ состояния отрасли и определение приоритетных направлений развития культуры МО «Конаковский район» позволяют определить цель муниципальной программы 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здание условий для повышения качества и разнообразия услуг, предоставляемых в сфере культуры, удовлетворения потребностей в развитии и реализации культурного и духовного потенциала каждой лич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4. Основными показателями конечного результата достижения цели государственной программы явля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а) уровень удовлетворенности населения Конаковского района культурной жизнью в район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б) количество муниципальных услуг в сфере культуры МО «Конаковский район», предоставляемых муниципальными учреждениями культуры Конак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Значения показателей цели муниципальной программы по годам ее реализации  приведены в приложении 1 к муниципальной программе «Развитие отрасли «Культура» МО «Конаковский район» Тверской области» на 2014 - 2018 годы (далее – приложение 1 к муниципальной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6. Описание х</w:t>
      </w:r>
      <w:r>
        <w:rPr>
          <w:sz w:val="28"/>
        </w:rPr>
        <w:t xml:space="preserve">арактеристик показателей </w:t>
      </w:r>
      <w:r>
        <w:rPr>
          <w:sz w:val="28"/>
          <w:szCs w:val="28"/>
        </w:rPr>
        <w:t>цели муниципальной программы приведены в приложении 2 к муниципальной программе «Развитие отрасли «Культура» МО «Конаковский район» Тверской области»  на 2013 - 2018 годы (далее – приложение 2 к муниципальной программ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Реализация муниципальной программы связана с выполнением следующих подпрогра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дпрограмма 1 «Сохранение и развитие культурного потенциала Конаковского район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) подпрограмма 2 «Реализация социально значимых проектов в сфере культуры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1 «Сохранение и развитие культурного потенциал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наковского района» 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Реализация подпрограммы 1 «Сохранение и развитие культурного потенциала Конаковского района» (далее - подпрограмма 1) связана с решением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хранение и развитие библиотечного дел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оддержка народного творче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адача 3 «Развитие дополнительного образования и подготовка кадров в сфере культур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Решение задачи 1 «Сохранение и развитие библиотечного дела» оценивается с помощью следующих показа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о посещений библиотек на 1000 человек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личество экземпляров новых поступлений в библиотечные фонды общедоступных библиотек на 1000 человек населения;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Решение задачи 2 «Поддержка  народного творчества» оценивается с помощью следующих показателе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личество посещений мероприятий культурно-досуговых учреждений на 1000 человек на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исло лиц, занимающихся в муниципальных культурно-досуговых учреждениях творческой деятельностью на непрофессиональ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Решение задачи 3 «Развитие дополнительного образования и подготовка кадров в сфере культуры» оценивается с помощью следующих показателе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дельный вес детей и подростков, занимающихся в системе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я специалистов, повышающих свою квалификацию в общей численности работников отрасли «Культура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реднемесячная номинальная начисленная заработная плата работников муниципальных учреждений культуры;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Значения показателей задач подпрограммы 1 по годам реализации муниципальной программы приведены в приложении 1 к муниципальной програм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3. Описание х</w:t>
      </w:r>
      <w:r>
        <w:rPr>
          <w:sz w:val="28"/>
        </w:rPr>
        <w:t>арактеристик показателей задач под</w:t>
      </w:r>
      <w:r>
        <w:rPr>
          <w:sz w:val="28"/>
          <w:szCs w:val="28"/>
        </w:rPr>
        <w:t>программы 1 приведены в приложении 2 к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4. Решение задачи 1 «</w:t>
      </w:r>
      <w:r>
        <w:rPr>
          <w:iCs/>
          <w:color w:val="000000"/>
          <w:sz w:val="28"/>
          <w:szCs w:val="28"/>
        </w:rPr>
        <w:t>Сохранение и развитие библиотечного дела</w:t>
      </w:r>
      <w:r>
        <w:rPr>
          <w:sz w:val="28"/>
          <w:szCs w:val="28"/>
        </w:rPr>
        <w:t>» осуществляется посредством выполнения следующих мероприятий подпрограммы 1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мероприятие «Библиотечное обслуживание населения муниципальными  бюджетными учреждениями культуры МО «Конаковский район»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5. Р</w:t>
      </w:r>
      <w:r>
        <w:rPr>
          <w:sz w:val="28"/>
          <w:szCs w:val="28"/>
        </w:rPr>
        <w:t>еализация мероприятия, указанных в подпунктах «а», пункта 24 настоящей муниципальной программы, осуществляется в рамках предоставления субсидий из местного бюджета МО «Конаковский район» на выполнение муниципальных заданий муниципальными учреждениями культуры Конаковского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бюджетное учреждение «Конаковская Межпоселенческая Центральная библиотека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6. </w:t>
      </w:r>
      <w:r>
        <w:rPr>
          <w:sz w:val="28"/>
          <w:szCs w:val="28"/>
        </w:rPr>
        <w:t>Решение задачи 2 «Поддержка народного творчества» осуществляется посредством выполнения следующих мероприятий подпрограммы 1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мероприятие «Создание условий для занятия творческой деятельностью на непрофессиональной основе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7. </w:t>
      </w:r>
      <w:r>
        <w:rPr>
          <w:sz w:val="28"/>
          <w:szCs w:val="28"/>
        </w:rPr>
        <w:t>Решение задачи 3 «Развитие дополнительного образования и подготовка кадров в сфере культуры» осуществляется посредством выполнения следующих мероприятий подпрограммы 1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мероприятие «Предоставление дополнительного образования детей в области культур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мероприятие «Предоставление дополнительного профессионального образования в сфере культур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8.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еализация мероприятий, указанных в подпунктах «а» и «б» пункта 27 настоящей муниципальной программы, осуществляется в рамках предоставления субсидий из местного бюджета МО «Конаковский район» на выполнение муниципальных заданий муниципальными образовательными учреждениями дополнительного образования Конаковского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Автономное образовательное учреждение дополнительного образования детей Детская школа искусств г. Конаков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ое бюджетное образовательное учреждение дополнительного образования детей детская школа искусств п. Новозавидовск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бюджетное образовательное учреждение дополнительного образования детей детская школа искусств д. Мокшин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е бюджетное образовательное учреждение дополнительного образования детей детская школа искусств с. Селихо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униципальное бюджетное образовательное учреждение дополнительного образования детей детская музыкальная школа п. Редкино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9. 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финансовых ресурсов, необходимый для реализации подпрограмм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. Общий объем бюджетных ассигнований, выделенный на реализацию подпрограммы 1, составляет 26 864 тыс. 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Объем бюджетных ассигнований, выделенный на реализацию подпрограммы 1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425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995"/>
        <w:gridCol w:w="2101"/>
        <w:gridCol w:w="2102"/>
        <w:gridCol w:w="1308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ды реализации муниципальной программы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лей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>Сохранение и развитие библиотечного дел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>Поддержка народного творчеств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>Развитие дополнительного образования и подготовка кадров в сфере культур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4,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4,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4,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4,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4,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2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Реализация социально значимых проектов </w:t>
        <w:br/>
        <w:t xml:space="preserve">в сфере культуры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 подпрограммы </w:t>
      </w:r>
    </w:p>
    <w:p>
      <w:pPr>
        <w:pStyle w:val="Normal"/>
        <w:shd w:fill="FFFFFF" w:val="clear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2. </w:t>
      </w:r>
      <w:r>
        <w:rPr>
          <w:sz w:val="28"/>
          <w:szCs w:val="28"/>
        </w:rPr>
        <w:t>Реализация подпрограммы 2 «Реализация социально значимых проектов в сфере культуры» (далее – подпрограмма 2) связана с решением следующих задач: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  <w:color w:val="000000"/>
          <w:sz w:val="28"/>
          <w:szCs w:val="28"/>
        </w:rPr>
        <w:t>а) задача 1 «Обеспечение многообразия художественной, творческой жизни МО «Конаковский район»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3. </w:t>
      </w:r>
      <w:r>
        <w:rPr>
          <w:sz w:val="28"/>
          <w:szCs w:val="28"/>
        </w:rPr>
        <w:t>Решение задачи 1 «</w:t>
      </w:r>
      <w:r>
        <w:rPr>
          <w:iCs/>
          <w:color w:val="000000"/>
          <w:sz w:val="28"/>
          <w:szCs w:val="28"/>
        </w:rPr>
        <w:t>Обеспечение многообразия художественной, творческой жизни МО «Конаковский район»</w:t>
      </w:r>
      <w:r>
        <w:rPr>
          <w:sz w:val="28"/>
          <w:szCs w:val="28"/>
        </w:rPr>
        <w:t>» оценивается с помощью следующих показателе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ля лауреатов и дипломантов областных и межрегиональных конкурсов в общей численности обучающихся  в учебных заведениях культуры.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4. Описание х</w:t>
      </w:r>
      <w:r>
        <w:rPr>
          <w:sz w:val="28"/>
        </w:rPr>
        <w:t>арактеристик показателей задач под</w:t>
      </w:r>
      <w:r>
        <w:rPr>
          <w:sz w:val="28"/>
          <w:szCs w:val="28"/>
        </w:rPr>
        <w:t>программы 2 приведены в приложении 2 к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под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5. </w:t>
      </w:r>
      <w:r>
        <w:rPr>
          <w:sz w:val="28"/>
          <w:szCs w:val="28"/>
        </w:rPr>
        <w:t>Решение задачи 1 «</w:t>
      </w:r>
      <w:r>
        <w:rPr>
          <w:iCs/>
          <w:color w:val="000000"/>
          <w:sz w:val="28"/>
          <w:szCs w:val="28"/>
        </w:rPr>
        <w:t>Обеспечение многообразия художественной, творческой жизни МО «Конаковский район»</w:t>
      </w:r>
      <w:r>
        <w:rPr>
          <w:sz w:val="28"/>
          <w:szCs w:val="28"/>
        </w:rPr>
        <w:t>» осуществляется посредством выполнения следующих мероприятий подпрограммы 2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а) мероприятие «</w:t>
      </w:r>
      <w:r>
        <w:rPr>
          <w:sz w:val="28"/>
          <w:szCs w:val="28"/>
        </w:rPr>
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 «Реализация значимых проектов в области библиотечного дела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«Информационное обеспечение развития сферы культур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6. Выполнение мероприятий, указанных в подпунктах «а», «б», «в», пункта 60 настоящей муниципальной  программы, осуществляется в соответствии с правовыми актами главного администратора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7. Выполнение кажд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8. Главный администратор муниципальной программы является главным распорядителем средств местного бюджета МО «Конаковский район» в части подготовки и проведения мероприятий сферы культуры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Структурные подразделения и ответственные исполнители главного администратора муниципальной программы обеспечивают своевременное и полное выполнение муниципальной программы в соответствии с ведомственными правовыми актами при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0. Мониторинг реализации муниципальной программы обеспечивает: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регулярность получения информации о реализации муниципальной программы от ответственных исполнителей главного администратора муниципальной программы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своевременную актуализацию муниципальной программы с учетом меняющихся внешних и внутренних рисков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1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2. Источниками информации для проведения мониторинга реализации муниципальной программы являются: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ведомственная статистика показателей, характеризующих сферу реализации муниципальной программы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б) отчеты по выполнению муниципальными учреждениями культуры Конаковского района, находящимися в ведении администрации Конаковского района Тверской области, муниципальных заданий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тчеты ответственных исполнителей главного администратора 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циологические опросы </w:t>
      </w:r>
      <w:r>
        <w:rPr>
          <w:color w:val="000000"/>
          <w:sz w:val="28"/>
          <w:szCs w:val="28"/>
        </w:rPr>
        <w:t>с целью выявления уровня удовлетворенности населения МО «Конаковский район» культурной жизнью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ругие источ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3. </w:t>
      </w:r>
      <w:r>
        <w:rPr>
          <w:sz w:val="28"/>
          <w:szCs w:val="28"/>
          <w:shd w:fill="FFFFFF" w:val="clear"/>
        </w:rPr>
        <w:t>М</w:t>
      </w:r>
      <w:r>
        <w:rPr>
          <w:sz w:val="28"/>
          <w:szCs w:val="28"/>
        </w:rPr>
        <w:t>ониторинг реализации муниципальной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ежеквартальную оценку выполнения исполнителями главного администратора муниципальной программы ежегодного плана мероприятий по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мероприятий по реализации 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нализ рисков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4. В процессе реализации муниципальной программы могут проявиться внешние и внутренние риски. 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45. Внутренними рисками реализации муниципальной программы являются: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а) недостаточная организация работы руководителей муниципальных учреждений культуры;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б) недостаточная квалификация работников администрации Конаковского района, муниципальных учреждений культуры.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46. Для снижения вероятности неблагоприятного воздействия внутренних рисков предусматривается реализация следующих мероприятий: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а) повышение квалификации сотрудников администрации Конаковского района;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б) формирование резерва на замещение должностей руководителей муниципальных учреждений культуры.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47. Внешними рисками реализации муниципальной программы являются:</w:t>
      </w:r>
    </w:p>
    <w:p>
      <w:pPr>
        <w:pStyle w:val="Normal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законодательства в части финансирования;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в) ухудшение экономической ситуации в районе и, как следствие, низкая активность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Способом ограничения внешних рисков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своевременное внесение изменений в муниципальную программу; 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б) контроль за ходом выполнения мероприятий муниципальной программы и совершенствование механизма текущего управления реализацией муниципальной программы;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в) непрерывный мониторинг выполнения показателей муниципальной программы;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г) информирование населения Конаковского района о ходе реализации муниципальной программы.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>48. Принятие мер по управлению рисками осуществляется администрацией Конаковского района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e Olive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0"/>
      <w:szCs w:val="20"/>
    </w:rPr>
  </w:style>
  <w:style w:type="character" w:styleId="WW8Num1z0">
    <w:name w:val="WW8Num1z0"/>
    <w:qFormat/>
    <w:rPr>
      <w:rFonts w:ascii="Antique Olive" w:hAnsi="Antique Olive" w:cs="Antique Oliv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tique Olive" w:hAnsi="Antique Olive" w:cs="Antique Oliv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" w:hAnsi="Antique Olive" w:cs="Antique Oliv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e Olive" w:hAnsi="Antique Olive" w:cs="Antique Oliv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tique Olive" w:hAnsi="Antique Olive" w:cs="Antique Oliv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tique Olive" w:hAnsi="Antique Olive" w:cs="Antique Oliv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tique Olive" w:hAnsi="Antique Olive" w:cs="Antique Oliv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tique Olive" w:hAnsi="Antique Olive" w:cs="Antique Oliv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tique Olive" w:hAnsi="Antique Olive" w:cs="Antique Oliv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tique Olive" w:hAnsi="Antique Olive" w:cs="Antique Oliv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tique Olive" w:hAnsi="Antique Olive" w:cs="Antique Oliv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ntique Olive" w:hAnsi="Antique Olive" w:cs="Antique Oliv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lang w:val="ru-RU" w:bidi="ar-SA"/>
    </w:rPr>
  </w:style>
  <w:style w:type="character" w:styleId="BodyTextChar">
    <w:name w:val="Body Text Char"/>
    <w:basedOn w:val="Style13"/>
    <w:qFormat/>
    <w:rPr>
      <w:lang w:val="ru-RU" w:bidi="ar-SA"/>
    </w:rPr>
  </w:style>
  <w:style w:type="character" w:styleId="FootnoteTextChar">
    <w:name w:val="Footnote Text Char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IndentChar">
    <w:name w:val="Body Text Indent Char"/>
    <w:basedOn w:val="Style13"/>
    <w:qFormat/>
    <w:rPr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sz w:val="24"/>
      <w:szCs w:val="24"/>
      <w:lang w:val="ru-RU" w:bidi="ar-SA"/>
    </w:rPr>
  </w:style>
  <w:style w:type="character" w:styleId="BodyTextIndent3Char">
    <w:name w:val="Body Text Indent 3 Char"/>
    <w:basedOn w:val="Style13"/>
    <w:qFormat/>
    <w:rPr>
      <w:sz w:val="16"/>
      <w:szCs w:val="16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</w:rPr>
  </w:style>
  <w:style w:type="paragraph" w:styleId="TextBody">
    <w:name w:val="Body Text"/>
    <w:basedOn w:val="Normal"/>
    <w:pPr>
      <w:snapToGrid w:val="false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4">
    <w:name w:val="Роман"/>
    <w:basedOn w:val="Normal"/>
    <w:qFormat/>
    <w:pPr>
      <w:ind w:firstLine="567"/>
      <w:jc w:val="both"/>
    </w:pPr>
    <w:rPr>
      <w:color w:val="000000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Речь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">
    <w:name w:val="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1">
    <w:name w:val="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2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48:00Z</dcterms:created>
  <dc:creator>shng</dc:creator>
  <dc:description/>
  <cp:keywords/>
  <dc:language>en-US</dc:language>
  <cp:lastModifiedBy>TERRA</cp:lastModifiedBy>
  <cp:lastPrinted>2013-11-14T16:39:00Z</cp:lastPrinted>
  <dcterms:modified xsi:type="dcterms:W3CDTF">2013-11-15T06:48:00Z</dcterms:modified>
  <cp:revision>2</cp:revision>
  <dc:subject/>
  <dc:title>Приложение </dc:title>
</cp:coreProperties>
</file>