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708460196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868897409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152843569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1030285809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