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49006493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211229636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1666926610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814851870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