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9903211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87918948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25452730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