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158717642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1742341003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999040584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