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наков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.12.2023 год № 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ородского поселения поселок Редкино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88 от 22.12.202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бюджета городского поселения поселок Редкино по разделам, подразделам, целевым статьям (непрограммным направлениям деятельности), группам и элементам видов расходов классификации расходов бюджетов на 2023 год и плановый период 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8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1470"/>
        <w:gridCol w:w="618"/>
        <w:gridCol w:w="3119"/>
        <w:gridCol w:w="1419"/>
        <w:gridCol w:w="1216"/>
        <w:gridCol w:w="11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ЦС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5,69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720,7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981,7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52,0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85,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85,5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48,9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20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20,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948,9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820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820,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948,9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820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820,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Глава городского, сельского поселен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948,9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820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820,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948,9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820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 820,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6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27,5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37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3 637,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527,5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637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637,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99400407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Межбюджетные трансферты из бюджетов поселений по передаче части полномочий в области дорожной деятель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7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7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 492,4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 637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 637,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92,4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7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7,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356,4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1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1,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2,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0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0,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5,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>
          <w:trHeight w:val="6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 575,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 577,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 577,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575,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577,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 577,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525,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 577,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 577,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униципальных казенных учреждений по организации административного обслуживания городских,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12,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97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97,6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61,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36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36,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95,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7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7,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6,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9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9,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0,4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1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0,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6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9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купка энергетических ресур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9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99400400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латеж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 городских,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родских,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5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0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0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плата прочих налогов, сбо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0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ые платеж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00109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00109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00109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,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,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1,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6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48,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500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01,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6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48,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8,099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313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85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03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836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0051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упка энергетических ресур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166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,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1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едупреждение и ликвидация чрезвычайных ситуаций природного и техногенного характера на территориях городских,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202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30,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29,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7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760,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9,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17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760,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759,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7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0,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9,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одержание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 037,64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 760,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 759,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7,64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0,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9,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7,64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0,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9,9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9400406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жбюджетные трансферты из бюджетов поселений по передачи части полномочий по ремонту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86,9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406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й трансфер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9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406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98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99400</w:t>
            </w:r>
            <w:r>
              <w:rPr>
                <w:sz w:val="22"/>
                <w:szCs w:val="22"/>
                <w:u w:val="single"/>
                <w:lang w:val="en-US"/>
              </w:rPr>
              <w:t>S</w:t>
            </w:r>
            <w:r>
              <w:rPr>
                <w:sz w:val="22"/>
                <w:szCs w:val="22"/>
                <w:u w:val="single"/>
              </w:rPr>
              <w:t>10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51,36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9400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10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й трансфер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36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9400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10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36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коном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я по землеустройству и землепользова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80,88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759,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042,5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279,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279,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муниципальной собственности городских,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,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,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,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 774,9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774,9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4,9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3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4,9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4,9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74,9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 326,27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 469,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 752,5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 326,274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640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 537,3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26,2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40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37,3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3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личное освещение в городских, сельских поселени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 068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5 600,00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 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68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чая закупка товаров, работ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2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Закупка энергетических ресур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3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ые платеж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3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зеленение в городских, сельских поселени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3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рганизация  и содержание мест захоронения в городских, сельских поселения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3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очие мероприятия по благоустройству в городских,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8,2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59,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42,5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8,2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59,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42,5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8,2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59,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42,5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6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муниципальному району на обеспечение деятельности образовательных учреждений в соответствии с заключенными соглашения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6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6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899,7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598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55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 899,7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 598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 55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 899,7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98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 55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 226,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17 598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 55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ультурно-досуговое обслуживание муниципальными казенными учреждениями культуры городских,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11 561,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 113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 081,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54,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67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67,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4,9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5,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35,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4,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,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7,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5,7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6,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4,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0,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3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1,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4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5,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2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2,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5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латеж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Библиотечное обслуживание муниципальными казенными учреждениями городских,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 567,970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 485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 474,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2,6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04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5,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9,6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0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66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0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0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5,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5,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0,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8,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,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4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00405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латеж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S06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работникам казенных учреждений культуры городских и сельских поселений входящих в состав Конаков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S06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S06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казенных учрежд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S06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казенны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95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3,4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500106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Повышение  заработной платы работникам казенных учреждений культуры за счет средств областного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673,4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06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73,4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06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9,6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06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казенны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3,7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,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4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4,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4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4,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муниципального образ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300401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4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4,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401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401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ы социальной поддержки граждан городских,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,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ссовый спор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9,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49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0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е включенные в муниципальные програм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9,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9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0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9400405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рочие мероприятия в области физкультуры и спорта в городских,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49,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 385,69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720,7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981,7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34:00Z</dcterms:created>
  <dc:creator>Любовь</dc:creator>
  <dc:description/>
  <cp:keywords/>
  <dc:language>en-US</dc:language>
  <cp:lastModifiedBy>User</cp:lastModifiedBy>
  <cp:lastPrinted>2020-11-06T15:44:00Z</cp:lastPrinted>
  <dcterms:modified xsi:type="dcterms:W3CDTF">2023-12-21T08:23:00Z</dcterms:modified>
  <cp:revision>77</cp:revision>
  <dc:subject/>
  <dc:title>Приложение _____</dc:title>
</cp:coreProperties>
</file>