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7.05.2025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8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Думы Конаковского муниципального округа от 26.03.2025 №259 «О внесении изменений и дополнений в решение Думы Конаковского муниципального округа от 25.12.2024 №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Конаковского муниципального округа Тверской области» на 2024-2028 годы» (далее –муниципальная программа) следующие изменения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26.03.2025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7.05.2025 №8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06 818,4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239 028,703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00 339,10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38 689,60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232 546,6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3 935,1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 477,4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 477,402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7.05.2025 №819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486 246,10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261"/>
        <w:gridCol w:w="1277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19 017,09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0 339,10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93 35,102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6 477,402  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6 477,402  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486 246,105   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341,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145,505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4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100,6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7.05.2025 №819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720 572,37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76"/>
        <w:gridCol w:w="1276"/>
        <w:gridCol w:w="1275"/>
        <w:gridCol w:w="1276"/>
        <w:gridCol w:w="1276"/>
        <w:gridCol w:w="1537"/>
      </w:tblGrid>
      <w:tr>
        <w:trPr>
          <w:trHeight w:val="6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252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38 689,6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720 572,375   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89,6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720 572,375   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Отдел экономики</dc:creator>
  <dc:description/>
  <cp:keywords/>
  <dc:language>en-US</dc:language>
  <cp:lastModifiedBy>Специалист</cp:lastModifiedBy>
  <cp:lastPrinted>2025-05-06T10:20:00Z</cp:lastPrinted>
  <dcterms:modified xsi:type="dcterms:W3CDTF">2025-06-04T09:25:00Z</dcterms:modified>
  <cp:revision>14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