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00630</wp:posOffset>
                  </wp:positionH>
                  <wp:positionV relativeFrom="paragraph">
                    <wp:posOffset>8255</wp:posOffset>
                  </wp:positionV>
                  <wp:extent cx="433070" cy="5473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tabs>
                <w:tab w:val="clear" w:pos="708"/>
                <w:tab w:val="center" w:pos="4352" w:leader="none"/>
                <w:tab w:val="left" w:pos="6816" w:leader="none"/>
              </w:tabs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ab/>
              <w:t>ТВЕРСКОЙ ОБЛАСТИ</w:t>
              <w:tab/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432" w:hanging="432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9.10. 2018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8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 утверждении отчета об исполнении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а Конаковского района за 3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вартал 2018 года 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 исполнение ст.264.2 БК РФ и Положения о бюджетном процессе в муниципальном образовании Конаковский район Тверской области, утвержденного Решением Собрания депутатов Конаковского района от 20.12.2013 года №28, руководствуясь Уставом МО «Конаковский район» Тверской обл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Утвердить отчет об исполнении бюджета Конаковского района за 3 квартал 2018 года по доходам в сумме  990 925 тыс. руб., и по расходам в сумме 975 264 тыс. руб. с профицитом  в сумме 15 661 тыс. руб. (прилагаетс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Отчет об исполнении бюджета Конаковского района за 3 квартал 2018 года направить в Собрание депутатов Конаковского района для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подлежит размещению на официальном сайте муниципального образования  «Конаковский район» Тве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ы администрации Конаковского района                                Н.В.Василенко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готовл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Управления финансов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отделом бухгалтерского учета и отчетности                             И.В.Молок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овано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финанс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Конаковского района                                                                    С.Н.Двойных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аковского района по правовым вопросам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яющий делами                                                                                                  А.Г.Рябов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ведующий юридическим отделом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администрации Конаковского района                                                              Ю.Н.Боровиков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47:00Z</dcterms:created>
  <dc:creator>win7</dc:creator>
  <dc:description/>
  <cp:keywords/>
  <dc:language>en-US</dc:language>
  <cp:lastModifiedBy>win7</cp:lastModifiedBy>
  <cp:lastPrinted>2018-10-17T14:22:00Z</cp:lastPrinted>
  <dcterms:modified xsi:type="dcterms:W3CDTF">2018-10-23T12:47:00Z</dcterms:modified>
  <cp:revision>2</cp:revision>
  <dc:subject/>
  <dc:title/>
</cp:coreProperties>
</file>