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8940</wp:posOffset>
            </wp:positionH>
            <wp:positionV relativeFrom="paragraph">
              <wp:posOffset>-527050</wp:posOffset>
            </wp:positionV>
            <wp:extent cx="363220" cy="454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ИНИСТРАЦИЯ КОНАКОВ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ВЕР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============================================================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06.05. 2016                            г.Конаково                                                   N 197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от 10.09.2015 №67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реализации отдельных положений федер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а, регулирующего деятельность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и признании утратившими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постановлений и отдельных по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Администрации Конаковского района Тве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3, 4 статьи 69.2, пунктом 1 статьи 78.1 Бюджетного кодекса Российской Федерации, статьями 9.2, 32 Федерального закона от 12.01.1996 № 7-ФЗ «О некоммерческих организациях»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от 10.09.2015 №672: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орядок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  Конаковского района (приложение 1)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в новой редакции Порядок составления и утверждения планов финансово-хозяйственной деятельности муниципальных учреждений Конаковского района (приложение 2)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 Порядок определения объема субсидии на иные цели и условия ее предоставления (приложение 3)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 Порядок определения платы за оказание (выполнение) муниципальными учреждениями  Конаковского района муниципальных услуг (работ), относящихся к их основным видам деятельности (приложение 4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 и подлежит официальному опубликованию и размещению на сайте Администрации Конаковского района Тверской област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аковского района                                                                         О.В.Лобановский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4820" w:right="0" w:hanging="0"/>
        <w:rPr/>
      </w:pPr>
      <w:r>
        <w:rPr>
          <w:rStyle w:val="Style10"/>
          <w:b w:val="false"/>
          <w:sz w:val="24"/>
          <w:szCs w:val="24"/>
        </w:rPr>
        <w:t>Приложение 4</w:t>
      </w:r>
    </w:p>
    <w:p>
      <w:pPr>
        <w:pStyle w:val="Normal"/>
        <w:ind w:left="4820" w:right="0" w:hanging="0"/>
        <w:rPr/>
      </w:pPr>
      <w:r>
        <w:rPr>
          <w:rStyle w:val="Style10"/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b w:val="false"/>
            <w:bCs/>
            <w:sz w:val="24"/>
            <w:szCs w:val="24"/>
          </w:rPr>
          <w:t>постановлению</w:t>
        </w:r>
      </w:hyperlink>
      <w:r>
        <w:rPr>
          <w:rStyle w:val="Style10"/>
          <w:b w:val="false"/>
          <w:sz w:val="24"/>
          <w:szCs w:val="24"/>
        </w:rPr>
        <w:t xml:space="preserve"> администрации</w:t>
      </w:r>
    </w:p>
    <w:p>
      <w:pPr>
        <w:pStyle w:val="Normal"/>
        <w:ind w:left="4820" w:right="0" w:hanging="0"/>
        <w:rPr/>
      </w:pPr>
      <w:r>
        <w:rPr>
          <w:rStyle w:val="Style10"/>
          <w:b w:val="false"/>
          <w:sz w:val="24"/>
          <w:szCs w:val="24"/>
        </w:rPr>
        <w:t xml:space="preserve">Конаковского района </w:t>
      </w:r>
    </w:p>
    <w:p>
      <w:pPr>
        <w:pStyle w:val="Normal"/>
        <w:ind w:left="4820" w:right="0" w:hanging="0"/>
        <w:rPr/>
      </w:pPr>
      <w:r>
        <w:rPr>
          <w:rStyle w:val="Style10"/>
          <w:b w:val="false"/>
          <w:sz w:val="24"/>
          <w:szCs w:val="24"/>
        </w:rPr>
        <w:t xml:space="preserve">от 06.05.2016  №197 </w:t>
      </w:r>
    </w:p>
    <w:p>
      <w:pPr>
        <w:pStyle w:val="Heading1"/>
        <w:numPr>
          <w:ilvl w:val="0"/>
          <w:numId w:val="0"/>
        </w:numPr>
        <w:ind w:left="432" w:right="0" w:hanging="4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рядок </w:t>
        <w:br/>
        <w:t>определения платы за оказание (выполнение) муниципальными бюджетными учреждениями Конаковского района муниципальных услуг (работ), относящихся к их основным видам деятельности</w:t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Настоящий Порядок разработан в целях обеспечения унифицированных подходов к определению платы за оказание (выполнение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 бюджетными учреждениями Конаковского района (далее – муниципальное учреждение) муниципальных услуг (работ), относящихся в соответствии с их уставом к основным видам деятельности (далее – муниципальные услуг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вправе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оказывать муниципальные услуги (выполнять работы), относящиеся к его основным видам деятельности, предусмотренным его уставом, в сферах образования, культуры, а также в иных сферах, для граждан и (или) юридических лиц за плату и на одинаковых при оказании одних и тех же услуг услов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по согласованию с главным распорядителем бюджетных средств (далее -  ГРБС) утверждает правовым актом размер платы за оказание муниципальных услуг (выполнение работ), определенной в соответствии с порядком расчета платы за оказание (выполнение) муниципальными бюджетными учреждениями муниципальных услуг (работ), утвержденным в соответствии с пунктами 4-7 настоящего Порядка (далее – порядок расчета пла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БС формирует и утверждает правовым актом порядок расчета платы в соответствии с общими требованиями, опреде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чета платы должен содерж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чета размера пла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корректировки размера платы за оказание (выполнение) муниципальным учреждением муниципальных услуг (рабо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утверждения муниципальным учреждением размера платы за оказание (выполнение) муниципальным учреждением муниципальных услуг (работ)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Размер платы за оказание муниципальных услуг (выполнение работ), определенной в соответствии с настоящим Порядком, не может быть ниже затрат муниципального учреждения на оказание соответствующей муниципальной услуги (работы), за исключением случаев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казания муниципальной услуги (работы) за плату в пределах установленного муниципального задани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крытия недостающей стоимости услуг, оказываемых муниципальным учреждением за плату, за счет собственных средств муниципального учреждения, в том числе средств, полученных от приносящей доход деятельности, добровольных пожертвований и целевых взносов физических и (или) юридических лиц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я и порядок снижения размера платы за оказание муниципальных услуг (выполнение работ) устанавливаются правовым актом муниципального учреждения и доводятся до сведения получателя муниципальной услуги (заказчика работы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color w:val="000000"/>
      </w:rPr>
    </w:lvl>
    <w:lvl w:ilvl="1">
      <w:start w:val="1"/>
      <w:numFmt w:val="decimal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false">
    <w:name w:val="WW8Num3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>
      <w:sz w:val="28"/>
      <w:szCs w:val="28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>
      <w:sz w:val="28"/>
      <w:szCs w:val="2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6"/>
      <w:szCs w:val="26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1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m">
    <w:name w:val="sm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240" w:before="720" w:after="1380"/>
      <w:jc w:val="center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5:15:00Z</dcterms:created>
  <dc:creator>Гурова Ю. Г.</dc:creator>
  <dc:description/>
  <dc:language>en-US</dc:language>
  <cp:lastModifiedBy/>
  <cp:lastPrinted>2016-05-11T11:44:00Z</cp:lastPrinted>
  <dcterms:modified xsi:type="dcterms:W3CDTF">2017-04-20T08:22:36Z</dcterms:modified>
  <cp:revision>336</cp:revision>
  <dc:subject/>
  <dc:title>Уважаемая Надежда Владимировна</dc:title>
</cp:coreProperties>
</file>