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                      </w:t>
      </w:r>
    </w:p>
    <w:p>
      <w:pPr>
        <w:pStyle w:val="Heading"/>
        <w:rPr>
          <w:u w:val="single"/>
        </w:rPr>
      </w:pPr>
      <w:r>
        <w:rPr>
          <w:u w:val="single"/>
        </w:rPr>
        <w:t>СОБРАНИЕ ДЕПУТАТОВ КОНАКОВСКОГО РАЙОНА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11г.                              г. Конаково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онаковского района на 2012 год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и на плановый период 2013 и 2014 годов»</w:t>
      </w:r>
    </w:p>
    <w:p>
      <w:pPr>
        <w:pStyle w:val="Heading2"/>
        <w:numPr>
          <w:ilvl w:val="0"/>
          <w:numId w:val="0"/>
        </w:numPr>
        <w:ind w:left="720" w:hanging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 основные характеристики бюджета Конаковского района на 2012 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  на 2012 год в сумме 742419,5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на 2012 год в сумме  771500,5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дефицит бюджета на 2012 год в сумме 29081 тыс. руб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 бюджета Конаковского района на 2013 и 2014 год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 бюджета Конаковского района на 2013 год в сумме 757817,8 тыс.руб. и на 2014 год в сумме 754340,6 тыс.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 бюджета Конаковского района на 2013 год в сумме 787457,8 тыс. руб., и на 2014 год в сумме 781670,6 тыс.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  бюджета  Конаковского района на 2013 год в сумме 29640 тыс. руб. и на 2014 год в сумме 27330 тыс.ру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12 году в сумме 337572,2 тыс.руб., в 2013 году в сумме 335388,8 тыс.руб., в 2014 году в сумме 341316,6 тыс.ру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объем межбюджетных трансфертов, предоставляемых другим бюджетам бюджетной системы Российской Федерации, в 2012 году в сумме 6881 тыс. руб., в 2013 году в сумме 8165 тыс. руб., в 2014 году в сумме 9856 тыс. руб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Утвердить источники финансирования дефицита  бюджета Конаковского района на 2012 год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  и на 2013 - 2014 годы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и проектом закона Тверской области «Об областном бюджете Тверской области на 2012 год и на плановый период 2013 и 2014 годов» установить нормативы распределения доходов между бюджетами бюджетной системы муниципального образования «Конаковский район»  на 2012 год и на плановый период 2013 и 2014 годов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твердить коды главных администраторов доходов бюджета Конаковского района и главных администраторов источников финансирования дефицита  бюджета Конаковского района  на 2012 год и на плановый период 2013 и 2014 годов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Утвердить перечень главных администраторов доходов бюджета Конаковского района на 2012 год и на плановый период 2013 и 2014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Утвердить перечень главных администраторов источников финансирования дефицита  бюджета Конаковского района на 2012 год и на плановый период 2013 и 2014 годов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Утвердить перечень главных администраторов доходов  бюджета Конаковского района  на 2012 год и на плановый период 2013 и 2014 годов - органов государственной власти Российской Федерации и органов государственной власти  Тверской области в соответствии с законодательством Российской Федерации и законодательством Тверской области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7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честь в бюджете Конаковского района прогнозируемые доходы 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на 2012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8 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2013 - 2014 годы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9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в пределах общего объема расходов распределение бюджетных ассигнований  бюджета Конаковского района по разделам и подразделам классификации расходов бюдж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12 год согласно приложению 10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2013 - 2014 годы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ведомственную структуру расходов  бюджета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12 год согласно приложению 12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2013 - 2014 годы согласно приложению 13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бюджетных ассигнований 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 2012 год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4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2013 - 2014 годы согласно приложению 15 к настоящему реш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 бюджета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12 год согласно приложению 16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2013 - 2014 годы согласно приложению 17 к настоящему решению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2012 год согласно приложению 18 к настоящему решени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а 2013 - 2014 годы согласно приложению 19 к настоящему решению.</w:t>
      </w:r>
    </w:p>
    <w:p>
      <w:pPr>
        <w:pStyle w:val="List"/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Установить уровень бюджетной обеспеченности поселений, принимаемый в качестве критерия выравнивания расчетной бюджетной обеспеченности поселений, входящих в состав муниципального образования «Конаковский район» в сумме  1887  рублей  на одного жител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.Утвердить распределение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Конаков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2 год согласно приложению 20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из  бюджета  Конаковского района предоставляются субсидии юридическим лицам - производителям товаров, работ, услуг, являющимся некоммерческими организациями, в целях возмещения затрат в связи с  оказанием услу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из  бюджета Конаковского района предоставляются  субсидии бюджетным и автономным учреждениям Конаковского района на возмещение нормативных затрат, связанных с оказанием ими в соответствии с муниципальным заданием муниципальных услуг (выполнением работ) и на иные цел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2. Установить, что средства, поступающие в счет возврата ранее предоставленных из  бюджета Конаковского района бюджетных ссуд и бюджетных кредитов, а также плата за пользование ими подлежат перечислению в  бюджет Конаковск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т предоставленных на возмездной основе средств бюджета Конаковского района, а также плата за пользование ими, приравниваются к платежам в бюджет Кон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. Установить верхний предел муниципального долга Конаковского района на 1 января 2013 года в размере 72695 тыс. руб., в том числе предельный объем обязательств по муниципальным гарантиям  Конаковского района  в размере        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 в 2012 году в сумме  1804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2 год в сумме  29081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 в 2012 году в сумме  180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.Установить верхний предел муниципального долга Конаковского района на 1 января 2014 года в размере 102275 тыс. руб., в том числе предельный объем обязательств по муниципальным гарантиям  Конаковского района  в размере        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 в 2013 году в сумме  1804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предельный объем муниципального долга Конаковского района на 2013 год в сумме   29640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Конаковского района  в 2013 году в сумме   180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Установить верхний предел муниципального долга Конаковского района на 1 января 2015 года в размере 12960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в том числе предельный объем обязательств по муниципальным гарантиям  Конаковского района  в размере        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онаковского района на 2014 год в сумме     27330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6. Предоставить право Администрации Конаковского района для покрытия дефицита  бюджета Конаковского района привлекать кредитные ресурсы из областного бюджета   и кредитные ресурсы коммерческих банков   в общей сумме, не превыша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2012 году - 2899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2013 году – 73280 тыс. 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в  2014 году - 5632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7.На основании распоряжений администрации  Конаковского района о заключении конкретных кредитных договоров Администрация Конаковского района заключает данные кредитные договоры с кредиторами с последующим представлением их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соответствующи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погашения кредита – до тридцати шести месяцев с момента привл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финансирование дефицита бюджета и погашение долговых обязательств Кон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2012 – 2014 годы, и погашение процентов за пользование кредитными ресурсами за счет средств, предусмотренных в бюджете района по разделу «Обслуживание государственного и муниципального долга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ограмму муниципальных внутренних заимствований Конаковского района на 2012 год согласн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21 к настоящему решению и Программу муниципальных внутренних заимствований Конаковского района на 2013 - 2014 годы согласн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2  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ение и оплата получателями средств бюджета Конаковского района муниципальных  контрактов (договоров), исполнение которых осуществляется за счет средств  бюджета Конаковского района , производятся в пределах доведенных им по кодам классификации расходов  бюджета Конаковского района лимитов бюджетных обязательств и с учетом принятых обязательст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и средств  бюджета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услуг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обретении авиа - и железнодорожных биле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муниципальным нормативно-правовым актом, в том числе в части оборудования, требующего монтаж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пункта 31 распространяются на муниципальные бюджетные и муниципальные автономные учреждения Конак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 бюджетом Конаковского района в соответствии с абзацем вторым пункта 1 статьи 78.1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. Глава Конаковского района, органы местного самоуправления Конаковского района не вправе принимать в 2012 - 2014 годах решения об увеличении численности муниципальных служащих, работников муниципальных казенных учреждений Конаковского района и муниципальных бюджетных учреждений Конаковского района, являющихся получателями средств  бюджета Конаковского района, за исключением случаев, связанных с увеличением объема полномочий, обусловленных изменением федерального законодательства и законодательства Тве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В сводную бюджетную роспись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сумму остатков по состоянию на 1 января 2012 года целевых средств, поступивших из федерального, областного бюджетов и бюджетов поселений в  бюджет Конаковского района и не использованных в 2011 году, подлежащих использованию в 2012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е изменения типа муниципальных учреждений Конаковского района и организационно-правовой формы муниципальных унитарных предприятий Конаков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иных случаях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5. Увеличить (проиндексировать) в 2012 году с учетом уровня инфляции (потребительских цен)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 января 2012 года на 10 процентов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размеры ежемесячного денежного вознаграждения по муниципальным должностям Тве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размеры окладов денежного содержания по должностям муниципальной гражданской службы Тверской обла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июля 2012 года на 6,5 процента, с 1 октября 2012 года на 6,0 процент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размеры ежемесячного денежного вознаграждения по муниципальным должностям Твер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) размеры окладов денежного содержания по должностям муниципальной гражданской службы Тве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3) размеры должностных окладов работников органов местного самоуправления Конаковского района, замещающих должности, не являющиеся должностями муниципальной гражданской службы (кроме работников переведенных на новую систему оплаты труда в органах местного самоуправлени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6. Остатки средств от приносящей доход деятельности, полученные  муниципальными бюджетными учреждениями  Конаковского района, являющимися  в 2011 году получателями  средств местного бюджета и учтенные на соответствующих  лицевых счетах в Управлении финансов администрации Конаковского района, подлежат перечислению на счета, на которых в соответствие с законодательством Российской Федерации учитываются средства муниципальных бюджетных  и автономных учреждений Конако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ки средств от приносящей доход деятельности, полученные муниципальными казенными учреждениями Конаковского района и учтенные на соответствующих  лицевых счетах в Управлении финансов администрации Конаковского района, подлежат в 2012 году перечислению в доход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7.</w:t>
      </w:r>
      <w:r>
        <w:rPr>
          <w:color w:val="FF99C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ходы, полученные от приносящей доход деятельности бюджетными учреждениями, являющимися в 2011 году получателями средств местного бюджета и неиспользованные  на  01 января 2012 года, подлежат возврату из доходов местного бюджета на счета, на которых в соответствие с законодательством Российской Федерации учитываются средства муниципальных бюджетных  и автономных учреждений Конаковского района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2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В.Н.Крыс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умерованный список"/>
    <w:basedOn w:val="2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36;n=34036;fld=134;dst=100376" TargetMode="External"/><Relationship Id="rId3" Type="http://schemas.openxmlformats.org/officeDocument/2006/relationships/hyperlink" Target="consultantplus://offline/main?base=RLAW436;n=34036;fld=134;dst=100413" TargetMode="External"/><Relationship Id="rId4" Type="http://schemas.openxmlformats.org/officeDocument/2006/relationships/hyperlink" Target="consultantplus://offline/main?base=LAW;n=115681;fld=134;dst=102679" TargetMode="External"/><Relationship Id="rId5" Type="http://schemas.openxmlformats.org/officeDocument/2006/relationships/hyperlink" Target="consultantplus://offline/main?base=RLAW436;n=34036;fld=134;dst=100444" TargetMode="External"/><Relationship Id="rId6" Type="http://schemas.openxmlformats.org/officeDocument/2006/relationships/hyperlink" Target="consultantplus://offline/main?base=RLAW436;n=34036;fld=134;dst=100463" TargetMode="External"/><Relationship Id="rId7" Type="http://schemas.openxmlformats.org/officeDocument/2006/relationships/hyperlink" Target="consultantplus://offline/main?base=RLAW436;n=34036;fld=134;dst=100504" TargetMode="External"/><Relationship Id="rId8" Type="http://schemas.openxmlformats.org/officeDocument/2006/relationships/hyperlink" Target="consultantplus://offline/main?base=RLAW436;n=34036;fld=134;dst=100672" TargetMode="External"/><Relationship Id="rId9" Type="http://schemas.openxmlformats.org/officeDocument/2006/relationships/hyperlink" Target="consultantplus://offline/main?base=RLAW436;n=34036;fld=134;dst=100743" TargetMode="External"/><Relationship Id="rId10" Type="http://schemas.openxmlformats.org/officeDocument/2006/relationships/hyperlink" Target="consultantplus://offline/main?base=RLAW436;n=34036;fld=134;dst=100802" TargetMode="External"/><Relationship Id="rId11" Type="http://schemas.openxmlformats.org/officeDocument/2006/relationships/hyperlink" Target="consultantplus://offline/main?base=RLAW436;n=34036;fld=134;dst=100968" TargetMode="External"/><Relationship Id="rId12" Type="http://schemas.openxmlformats.org/officeDocument/2006/relationships/hyperlink" Target="consultantplus://offline/main?base=RLAW436;n=34036;fld=134;dst=112899" TargetMode="External"/><Relationship Id="rId13" Type="http://schemas.openxmlformats.org/officeDocument/2006/relationships/hyperlink" Target="consultantplus://offline/main?base=LAW;n=115681;fld=134;dst=1403" TargetMode="External"/><Relationship Id="rId14" Type="http://schemas.openxmlformats.org/officeDocument/2006/relationships/hyperlink" Target="consultantplus://offline/main?base=LAW;n=115681;fld=134;dst=3144" TargetMode="External"/><Relationship Id="rId15" Type="http://schemas.openxmlformats.org/officeDocument/2006/relationships/hyperlink" Target="consultantplus://offline/main?base=RLAW436;n=34036;fld=134;dst=112836" TargetMode="External"/><Relationship Id="rId16" Type="http://schemas.openxmlformats.org/officeDocument/2006/relationships/hyperlink" Target="consultantplus://offline/main?base=RLAW436;n=34036;fld=134;dst=112859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52:00Z</dcterms:created>
  <dc:creator>Яковлева</dc:creator>
  <dc:description/>
  <dc:language>en-US</dc:language>
  <cp:lastModifiedBy>User</cp:lastModifiedBy>
  <cp:lastPrinted>2011-11-09T15:31:00Z</cp:lastPrinted>
  <dcterms:modified xsi:type="dcterms:W3CDTF">2011-11-11T08:27:00Z</dcterms:modified>
  <cp:revision>128</cp:revision>
  <dc:subject/>
  <dc:title>ТВЕРСКАЯ ОБЛАСТЬ</dc:title>
</cp:coreProperties>
</file>