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городского поселения поселок Радченко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tabs>
          <w:tab w:val="clear" w:pos="720"/>
          <w:tab w:val="left" w:pos="10205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0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тчет об исполнении бюджета городского поселения  поселок Радченко за 2023 год по доходам в сумме 13 539,163 тыс. руб., по расходам в сумме 14 214,596 тыс. руб., источники финансирования дефицита бюджета в сумме 675,43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за 2023 год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руппам, подгруппам, статьям, подстатьям и элементам доходов классификации доходов бюджетов Российской Федерации за 2023год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 разделам и подразделам классификации расходов бюджетов за 2023 год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ведомственной структуре расходов бюджета по главным распорядителям бюджетных средств, разделам, подразделам, целевым статьям (не программным направлениям деятельности), группам и элементам видов расходов, классификации расходов бюджетов за 2023 год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 разделам, подразделам, целевым статьям (не программным направлениям деятельности), группам и элементам видов расходов, классификации расходов бюджетов за 2023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0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Источники финансирования дефицита бюджета за 2023 год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798"/>
        <w:gridCol w:w="1543"/>
        <w:gridCol w:w="11"/>
        <w:gridCol w:w="1534"/>
      </w:tblGrid>
      <w:tr>
        <w:trPr>
          <w:trHeight w:val="771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 01 05 00 00 00 0000 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7,8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,43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0 00 00 0000 5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84,4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13,46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 00 00 0000 5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84,4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4713,46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 01 00 0000 5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84,4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4713,46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 01 13 0000 5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84,4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4713,46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4 01 05 00 00 00 0000 6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2,2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896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 00 00 0000 6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272,2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388,896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 01 00 0000 6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272,2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388,896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 01 13 0000 6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272,229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388,896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чники финансирования дефицита бюджет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7,826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,433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0 от 27.06.2024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оходы бюджета по группам, подгруппам, статьям, подстатьям и элементам доходов классификации доходов бюджетов Российской Федерации з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9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60"/>
        <w:gridCol w:w="1418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3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12593,7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9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3,5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9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3,5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5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1 статьи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8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13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14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5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3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,9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3 0200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,9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3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й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31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й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4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41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5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9,5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51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6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6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61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6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8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5,2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1000 00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5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5,9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3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00 00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9,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30 00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,4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2 1 06 06033 13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11,4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2 1 06 06040 00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9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1157,8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2 1 06 06043 13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57,8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2 1 09 04050 00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емельный налог (по обязательствам до 1 января 2006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2 1 09 04053 13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налог (по обязательствам до 1 января 2006 года), мобилизуемый на территория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04 1 08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,7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04 1 08 04020 01 0000 1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перерасчета, недоимки и задолженности по соответствующему платежу, в т.ч. отмене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7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1 11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1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149,8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1 11 05000 00 0000 1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1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149,8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9 1 11 05010 00 0000 1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722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760,9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9 1 11 05013 13 0000 1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2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60,9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1 11 05070 00 0000 1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ходы от сдачи в аренду имущества, составляющие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36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336,8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704 1 11 05075 13 0000 1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6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6,8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04 1 11 09000 00 0000 1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2,0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04 1 11 09040 00 0000 1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,0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4 1 11 09045 13 0000 1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,0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1 13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67,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1 13 01000 00 0000 1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8,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704 1 13 01990 000000 1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8,001</w:t>
            </w:r>
          </w:p>
        </w:tc>
      </w:tr>
      <w:tr>
        <w:trPr>
          <w:trHeight w:val="8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4 1 13 01995 13 1011 1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8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8,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04 1 13 02000 00 0000 1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04 1 13 02990 00 0000 1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4 1 13 02995 13 0000 1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,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1 14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,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1 14 02000 13 0000 44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,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1 14 02050 13 0000 44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,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704 1 14 02053 13 0000 44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,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9 1 14 06000 00 0000 4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5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73,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9 1 14 06010 00 0000 4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5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73,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9 1 14 06013 13 0000 4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73,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2 00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45,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45,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2 02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29,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29,3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2 02 30000 00 0000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2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2,7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2 02 35118 00 0000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2,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04 2 02 35118 13 0000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2,600</w:t>
            </w:r>
          </w:p>
        </w:tc>
      </w:tr>
      <w:tr>
        <w:trPr>
          <w:trHeight w:val="5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2 02 39999 00 0000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704 2 02 39999 13 0000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чие субвенц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4 2 02 39999 13 2114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субвенции бюджетам город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 202 40000 00 0000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16,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16,5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4 2 02 49999 00 0000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16,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16,5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4 2 02 49999 13 0000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6,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6,5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4 2 02 49999 13 1068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жбюджетные трансферты, передаваемые бюджетам город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6,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6,5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04 2 18 00000 00 0000 0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6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6,0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04 2 18 00000 00 0000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6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6,0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04 2 18 60010 13 0000 15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6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6,073</w:t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32" w:hanging="43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884,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539,163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0 от 27.06.2024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Расходы бюджета по разделам и подразделам классификации расходов бюджетов за 2023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953"/>
        <w:gridCol w:w="1560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8,665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1,170</w:t>
            </w:r>
          </w:p>
        </w:tc>
      </w:tr>
      <w:tr>
        <w:trPr>
          <w:trHeight w:val="8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7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0,213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32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00</w:t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00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845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5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7,718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7,718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,847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067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0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1,405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7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375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00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0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5,771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3,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5,771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72,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4,596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0 от 27.06.2024</w:t>
      </w:r>
    </w:p>
    <w:p>
      <w:pPr>
        <w:pStyle w:val="Normal"/>
        <w:jc w:val="center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  <w:bookmarkStart w:id="0" w:name="_Hlk162623060"/>
      <w:bookmarkStart w:id="1" w:name="_Hlk162623060"/>
      <w:bookmarkEnd w:id="1"/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Ведомственная структура расходов бюджета по главным распорядителям бюджетных средств, разделам, подразделам, целевым статьям (не программным направлениям деятельности), группам и элементам видов расходов, классификации расходов бюджетов         за 2023 год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2" w:name="_Hlk162623060"/>
      <w:bookmarkStart w:id="3" w:name="_Hlk162623060"/>
      <w:bookmarkEnd w:id="3"/>
    </w:p>
    <w:tbl>
      <w:tblPr>
        <w:tblW w:w="6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5"/>
        <w:gridCol w:w="539"/>
        <w:gridCol w:w="1246"/>
        <w:gridCol w:w="517"/>
        <w:gridCol w:w="3641"/>
        <w:gridCol w:w="1397"/>
        <w:gridCol w:w="1266"/>
        <w:gridCol w:w="406"/>
        <w:gridCol w:w="970"/>
        <w:gridCol w:w="971"/>
        <w:gridCol w:w="95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-178" w:right="-9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-3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ЦС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ind w:left="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ссовое исполнение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ind w:right="-9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.)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учреждение «Администрация городского поселения «Поселок Радченко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72,2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14,596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>270,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8,66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>255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1,17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5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1,17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9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255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1,17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90040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городского, сельского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5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1,17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9990040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государственными внебюджетными фонд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255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41,17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2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63,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5,246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2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1,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5,92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7,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80,213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</w:rPr>
            </w:pPr>
            <w:r>
              <w:rPr>
                <w:rFonts w:cs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7,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80,213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1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6,166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й трансферт бюджету Конаковского района из бюджета поселений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,0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,089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7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из бюджетов поселений по передаче части полномочий в области дорожной деятель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,0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,07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7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7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редставительных органов местного самоуправ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791,0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4,04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9004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3791,0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34,04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0,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,19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2275,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5,31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,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,88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,7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,85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,7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,94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90040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91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е фонд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3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color w:val="333300"/>
                <w:sz w:val="20"/>
              </w:rPr>
            </w:pPr>
            <w:r>
              <w:rPr>
                <w:bCs/>
                <w:color w:val="333300"/>
                <w:sz w:val="20"/>
              </w:rPr>
              <w:t>3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color w:val="333300"/>
                <w:sz w:val="20"/>
              </w:rPr>
            </w:pPr>
            <w:r>
              <w:rPr>
                <w:bCs/>
                <w:color w:val="333300"/>
                <w:sz w:val="20"/>
              </w:rPr>
              <w:t>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33300"/>
                <w:sz w:val="20"/>
              </w:rPr>
            </w:pPr>
            <w:r>
              <w:rPr>
                <w:bCs/>
                <w:color w:val="3333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исполнительных орган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40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40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40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47,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47,43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47,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47,43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43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0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00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78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8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8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5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5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105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105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105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112,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112,6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билизационная и вневойсков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,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,6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Cs/>
                <w:sz w:val="20"/>
              </w:rPr>
              <w:t>995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,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,6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 ,1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23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7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1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3,84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84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41,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47,71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 (дорожные фонды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1,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7,71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1,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7,71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45,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2,38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45,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52,38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45,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52,38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6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 из бюджетов поселений по передачи части полномочий по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,1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,16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й трансфер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99400406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 из бюджетов поселений по передачи части полномочий на проведение капитального ремонта и ремонта улично-дорожной сети муниципальных образова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,5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,519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й трансфер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1,5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1,519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1,5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1,519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99400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1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57,9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,971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99400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1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й трансфер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7,9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7,971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99400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1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7,9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7,971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/>
                <w:bCs/>
                <w:sz w:val="20"/>
              </w:rPr>
              <w:t>99400</w:t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>1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1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/>
                <w:bCs/>
                <w:sz w:val="20"/>
              </w:rPr>
              <w:t>99400</w:t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>1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дение мероприятий по безопасности дорожного движения на автомобильных дорогах общего пользования местного значения в границах населенных пунктов поселения за счет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6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66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S1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25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05,84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6,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8,06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559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50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80,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1,40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,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,40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,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,40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 городских,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,40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,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35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,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35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 и сборов и иных платеж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логи и сбо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бюджетные ассигн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,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,6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6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й трансферт бюджету Конаковского района из бюджета поселений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59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7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6,37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Cs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7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6,37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7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3,37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личное освещение в городских, сельских поселениях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,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,011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2,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1,011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,642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0,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,369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,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5,36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,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5,36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,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5,36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3173,2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3,2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0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Расходы не включенные в муниципальные 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3,2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3,2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но - досуговое обслуживание муниципальными учреждениями городских,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66,1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color w:val="333300"/>
                <w:sz w:val="20"/>
              </w:rPr>
            </w:pPr>
            <w:r>
              <w:rPr>
                <w:b/>
                <w:bCs/>
                <w:color w:val="333300"/>
                <w:sz w:val="20"/>
              </w:rPr>
              <w:t>1835,029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333300"/>
                <w:sz w:val="20"/>
              </w:rPr>
            </w:pPr>
            <w:r>
              <w:rPr>
                <w:b/>
                <w:bCs/>
                <w:color w:val="3333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,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,226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,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,69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,52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,4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,803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,99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,809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,051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,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,03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,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,304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26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21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21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99400S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ышение зарплаты работникам муниципальных учреждений культуры городских и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3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S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3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S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8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00S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0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5001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ышение зарплаты работникам казенных учреждений культуры за счет средств областного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53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,5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,553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3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348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2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205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72,2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14,596</w:t>
            </w:r>
          </w:p>
        </w:tc>
        <w:tc>
          <w:tcPr>
            <w:tcW w:w="3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0 от 27.06.2024</w:t>
      </w:r>
    </w:p>
    <w:p>
      <w:pPr>
        <w:pStyle w:val="Normal"/>
        <w:jc w:val="center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сходы бюджета по разделам, подразделам, целевым статьям (не программным направлениям деятельности), группам и элементам видов расходов, классификации расходов бюджетов за 2023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3"/>
        <w:gridCol w:w="1228"/>
        <w:gridCol w:w="640"/>
        <w:gridCol w:w="3540"/>
        <w:gridCol w:w="1399"/>
        <w:gridCol w:w="146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-3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(тыс.руб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ссовое исполнение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(тыс.руб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0,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8,665</w:t>
            </w:r>
          </w:p>
        </w:tc>
      </w:tr>
      <w:tr>
        <w:trPr>
          <w:trHeight w:val="10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5,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1,17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55,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41,17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55,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41,17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9004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лава городского,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1255,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1,17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3,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5,246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3,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5,246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5,92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>3937,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80,21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7,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0,21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7,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0,21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жбюджетные трансферты из бюджетов поселений, по передаче части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,0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,0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7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Межбюджетные трансферты из бюджетов поселений, по передаче части полномочий в области дорожной дея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7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7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7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1,0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4,04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0040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91,0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34,04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0,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,192</w:t>
            </w:r>
          </w:p>
        </w:tc>
      </w:tr>
      <w:tr>
        <w:trPr>
          <w:trHeight w:val="3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0,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,19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,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,88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,7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,855</w:t>
            </w:r>
          </w:p>
        </w:tc>
      </w:tr>
      <w:tr>
        <w:trPr>
          <w:trHeight w:val="2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,7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,9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90040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9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е фон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3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исполнительных орга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40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20040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47,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47,43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43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4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,43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5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5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9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9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5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500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1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10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112,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112,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билизационная и вневойсковая подготов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2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500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2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841,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47,718</w:t>
            </w:r>
          </w:p>
        </w:tc>
      </w:tr>
      <w:tr>
        <w:trPr>
          <w:trHeight w:val="2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 (дорожные фонд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1,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1,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47,718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1,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47,718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из бюджетов поселений по передаче части полномочий на проведение капитального ремонта и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,1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,164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й трансфе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</w:tr>
      <w:tr>
        <w:trPr>
          <w:trHeight w:val="2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940040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3,16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из бюджетов поселений по передаче части полномочий на проведение капитального ремонта и ремонта улично-дорожной сети муниципальных образова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1,5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1,51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1,5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1,51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1,5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1,51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b/>
                <w:bCs/>
                <w:sz w:val="20"/>
              </w:rPr>
              <w:t>99400</w:t>
            </w:r>
            <w:r>
              <w:rPr>
                <w:b/>
                <w:bCs/>
                <w:sz w:val="20"/>
                <w:lang w:val="en-US"/>
              </w:rPr>
              <w:t>S1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монт дворовых территорий многоквартирных омов, проездов к дворовым территориям многоквартирн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7,9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7,97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7,9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7,97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7,9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7,97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S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99400S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99400S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,0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S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дение мероприятий по безопасности дорожного движения на автомобильных дорогах общего пользования местного значения в границах населенных пунктов поселения за счет ме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6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66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S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S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,66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45,8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52,38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,8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2,388</w:t>
            </w:r>
          </w:p>
        </w:tc>
      </w:tr>
      <w:tr>
        <w:trPr>
          <w:trHeight w:val="2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,8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2,38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  <w:color w:val="000000"/>
                <w:sz w:val="20"/>
              </w:rPr>
              <w:t>2825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05,84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6,9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8,0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6,9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8,0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9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0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55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50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0,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1,405</w:t>
            </w:r>
          </w:p>
        </w:tc>
      </w:tr>
      <w:tr>
        <w:trPr>
          <w:trHeight w:val="4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,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,405</w:t>
            </w:r>
          </w:p>
        </w:tc>
      </w:tr>
      <w:tr>
        <w:trPr>
          <w:trHeight w:val="4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,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,405</w:t>
            </w:r>
          </w:p>
        </w:tc>
      </w:tr>
      <w:tr>
        <w:trPr>
          <w:trHeight w:val="4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в области коммунального хозяйства городских,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0,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,405</w:t>
            </w:r>
          </w:p>
        </w:tc>
      </w:tr>
      <w:tr>
        <w:trPr>
          <w:trHeight w:val="7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,9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35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,9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35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лата налогов и сборов и иных платеж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4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алоги и сбо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бюджетные ассигн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,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,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4004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й трансферт бюджету Конаковского района из бюджета поселений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7,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6,3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Расходы, не включенные в муниципальны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7,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6,3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7,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6,3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личное освещение в городских, сельских поселениях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,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,01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2,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1,01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,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,64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0,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,369</w:t>
            </w:r>
          </w:p>
        </w:tc>
      </w:tr>
      <w:tr>
        <w:trPr>
          <w:trHeight w:val="7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,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5,36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,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5,36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,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5,36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й трансфе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6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3173,2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3,2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</w:rPr>
            </w:pPr>
            <w:r>
              <w:rPr>
                <w:b/>
                <w:color w:val="333300"/>
                <w:sz w:val="20"/>
              </w:rPr>
              <w:t>2935,77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/>
            </w:pPr>
            <w:r>
              <w:rPr>
                <w:sz w:val="20"/>
              </w:rPr>
              <w:t>Расходы ,не включенные в муниципальны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3,2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2935,77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3,2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2935,77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Культурно - досуговое обслуживание муниципальными учреждениями городских,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6,1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1835,02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,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,22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,9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,698</w:t>
            </w:r>
          </w:p>
        </w:tc>
      </w:tr>
      <w:tr>
        <w:trPr>
          <w:trHeight w:val="9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,528</w:t>
            </w:r>
          </w:p>
        </w:tc>
      </w:tr>
      <w:tr>
        <w:trPr>
          <w:trHeight w:val="6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7,4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,80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,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,99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994004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,80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004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,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,05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,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,0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,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,30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2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2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4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2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99400</w:t>
            </w:r>
            <w:r>
              <w:rPr>
                <w:b/>
                <w:sz w:val="20"/>
                <w:lang w:val="en-US"/>
              </w:rPr>
              <w:t>S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ышение зарплаты работникам муниципальных учреждений культуры городских и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3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3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8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3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400</w:t>
            </w:r>
            <w:r>
              <w:rPr>
                <w:sz w:val="20"/>
                <w:lang w:val="en-US"/>
              </w:rPr>
              <w:t>S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5001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ышение зарплаты работникам казенных учреждений культуры за счет средств област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5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,5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,55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3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34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50010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2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205</w:t>
            </w:r>
          </w:p>
        </w:tc>
      </w:tr>
      <w:tr>
        <w:trPr/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72,2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14,596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0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299"/>
        <w:gridCol w:w="253"/>
        <w:gridCol w:w="739"/>
        <w:gridCol w:w="4536"/>
        <w:gridCol w:w="2693"/>
        <w:gridCol w:w="1418"/>
      </w:tblGrid>
      <w:tr>
        <w:trPr>
          <w:trHeight w:val="615" w:hRule="atLeast"/>
        </w:trPr>
        <w:tc>
          <w:tcPr>
            <w:tcW w:w="2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rFonts w:ascii="Arial CYR" w:hAnsi="Arial CYR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 CYR" w:hAnsi="Arial CYR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rFonts w:ascii="Arial CYR" w:hAnsi="Arial CYR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 CYR" w:hAnsi="Arial CYR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rFonts w:ascii="Arial CYR" w:hAnsi="Arial CYR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 CYR" w:hAnsi="Arial CYR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23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3 539,163</w:t>
            </w:r>
          </w:p>
        </w:tc>
      </w:tr>
      <w:tr>
        <w:trPr>
          <w:trHeight w:val="56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 886,744</w:t>
            </w:r>
          </w:p>
        </w:tc>
      </w:tr>
      <w:tr>
        <w:trPr>
          <w:trHeight w:val="27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705,215</w:t>
            </w:r>
          </w:p>
        </w:tc>
      </w:tr>
      <w:tr>
        <w:trPr>
          <w:trHeight w:val="220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338</w:t>
            </w:r>
          </w:p>
        </w:tc>
      </w:tr>
      <w:tr>
        <w:trPr>
          <w:trHeight w:val="308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,652</w:t>
            </w:r>
          </w:p>
        </w:tc>
      </w:tr>
      <w:tr>
        <w:trPr>
          <w:trHeight w:val="313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00</w:t>
            </w:r>
          </w:p>
        </w:tc>
      </w:tr>
      <w:tr>
        <w:trPr>
          <w:trHeight w:val="18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,915</w:t>
            </w:r>
          </w:p>
        </w:tc>
      </w:tr>
      <w:tr>
        <w:trPr>
          <w:trHeight w:val="21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56</w:t>
            </w:r>
          </w:p>
        </w:tc>
      </w:tr>
      <w:tr>
        <w:trPr>
          <w:trHeight w:val="363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,336</w:t>
            </w:r>
          </w:p>
        </w:tc>
      </w:tr>
      <w:tr>
        <w:trPr>
          <w:trHeight w:val="21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4,368</w:t>
            </w:r>
          </w:p>
        </w:tc>
      </w:tr>
      <w:tr>
        <w:trPr>
          <w:trHeight w:val="21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65,550</w:t>
            </w:r>
          </w:p>
        </w:tc>
      </w:tr>
      <w:tr>
        <w:trPr>
          <w:trHeight w:val="30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9,453</w:t>
            </w:r>
          </w:p>
        </w:tc>
      </w:tr>
      <w:tr>
        <w:trPr>
          <w:trHeight w:val="33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564</w:t>
            </w:r>
          </w:p>
        </w:tc>
      </w:tr>
      <w:tr>
        <w:trPr>
          <w:trHeight w:val="30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9,508</w:t>
            </w:r>
          </w:p>
        </w:tc>
      </w:tr>
      <w:tr>
        <w:trPr>
          <w:trHeight w:val="247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32,603</w:t>
            </w:r>
          </w:p>
        </w:tc>
      </w:tr>
      <w:tr>
        <w:trPr>
          <w:trHeight w:val="21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95,971</w:t>
            </w:r>
          </w:p>
        </w:tc>
      </w:tr>
      <w:tr>
        <w:trPr>
          <w:trHeight w:val="135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111,447</w:t>
            </w:r>
          </w:p>
        </w:tc>
      </w:tr>
      <w:tr>
        <w:trPr>
          <w:trHeight w:val="18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57,869</w:t>
            </w:r>
          </w:p>
        </w:tc>
      </w:tr>
      <w:tr>
        <w:trPr>
          <w:trHeight w:val="141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(по обязательствам до 1 января 2006 года), мобилизуемый на территория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9 04053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5</w:t>
            </w:r>
          </w:p>
        </w:tc>
      </w:tr>
      <w:tr>
        <w:trPr>
          <w:trHeight w:val="61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итет по управлению имуществом и земельным отношениям Администрации Конаковского муниципального окру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 134,080</w:t>
            </w:r>
          </w:p>
        </w:tc>
      </w:tr>
      <w:tr>
        <w:trPr>
          <w:trHeight w:val="174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9 1 11 05013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760,959</w:t>
            </w:r>
          </w:p>
        </w:tc>
      </w:tr>
      <w:tr>
        <w:trPr>
          <w:trHeight w:val="116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9 1 14 06013 13 0000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73,121</w:t>
            </w:r>
          </w:p>
        </w:tc>
      </w:tr>
      <w:tr>
        <w:trPr>
          <w:trHeight w:val="31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ского поселения поселок Радченко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518,339</w:t>
            </w:r>
          </w:p>
        </w:tc>
      </w:tr>
      <w:tr>
        <w:trPr>
          <w:trHeight w:val="16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4 1 08 04020 01 1000 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775</w:t>
            </w:r>
          </w:p>
        </w:tc>
      </w:tr>
      <w:tr>
        <w:trPr>
          <w:trHeight w:val="9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4 1 11 05075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36,852</w:t>
            </w:r>
          </w:p>
        </w:tc>
      </w:tr>
      <w:tr>
        <w:trPr>
          <w:trHeight w:val="1643" w:hRule="atLeast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4 1 11 09045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2,029</w:t>
            </w:r>
          </w:p>
        </w:tc>
      </w:tr>
      <w:tr>
        <w:trPr>
          <w:trHeight w:val="9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 (работ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4 1 13 01995 13 1011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8,001</w:t>
            </w:r>
          </w:p>
        </w:tc>
      </w:tr>
      <w:tr>
        <w:trPr>
          <w:trHeight w:val="6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компенсации затарат бюджетов городских поселени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4 1 13 02995 13 0000 13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,106</w:t>
            </w:r>
          </w:p>
        </w:tc>
      </w:tr>
      <w:tr>
        <w:trPr>
          <w:trHeight w:val="195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4 1 14 02053 13 0000 4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200</w:t>
            </w:r>
          </w:p>
        </w:tc>
      </w:tr>
      <w:tr>
        <w:trPr>
          <w:trHeight w:val="115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4 2 02 35118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2,600</w:t>
            </w:r>
          </w:p>
        </w:tc>
      </w:tr>
      <w:tr>
        <w:trPr>
          <w:trHeight w:val="210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город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4 2 02 39999 13 211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44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4 2 02 49999 13 106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6,553</w:t>
            </w:r>
          </w:p>
        </w:tc>
      </w:tr>
      <w:tr>
        <w:trPr>
          <w:trHeight w:val="118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4 2 18 6001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6,07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0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603"/>
        <w:gridCol w:w="2090"/>
        <w:gridCol w:w="2409"/>
      </w:tblGrid>
      <w:tr>
        <w:trPr>
          <w:trHeight w:val="960" w:hRule="atLeast"/>
        </w:trPr>
        <w:tc>
          <w:tcPr>
            <w:tcW w:w="10079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0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767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  (тыс. руб.)</w:t>
            </w:r>
          </w:p>
        </w:tc>
      </w:tr>
      <w:tr>
        <w:trPr>
          <w:trHeight w:val="2400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ского поселения поселок Радченк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5,433</w:t>
            </w:r>
          </w:p>
        </w:tc>
      </w:tr>
      <w:tr>
        <w:trPr>
          <w:trHeight w:val="693" w:hRule="atLeast"/>
        </w:trPr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5,433</w:t>
            </w:r>
          </w:p>
        </w:tc>
      </w:tr>
      <w:tr>
        <w:trPr>
          <w:trHeight w:val="63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5,433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4 713,463</w:t>
            </w:r>
          </w:p>
        </w:tc>
      </w:tr>
      <w:tr>
        <w:trPr>
          <w:trHeight w:val="49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4 713,463</w:t>
            </w:r>
          </w:p>
        </w:tc>
      </w:tr>
      <w:tr>
        <w:trPr>
          <w:trHeight w:val="54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4 713,463</w:t>
            </w:r>
          </w:p>
        </w:tc>
      </w:tr>
      <w:tr>
        <w:trPr>
          <w:trHeight w:val="8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3 0000 51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4 713,463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388,896</w:t>
            </w:r>
          </w:p>
        </w:tc>
      </w:tr>
      <w:tr>
        <w:trPr>
          <w:trHeight w:val="49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 388,896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 388,896</w:t>
            </w:r>
          </w:p>
        </w:tc>
      </w:tr>
      <w:tr>
        <w:trPr>
          <w:trHeight w:val="7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3 0000 61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 388,896</w:t>
            </w:r>
          </w:p>
        </w:tc>
      </w:tr>
      <w:tr>
        <w:trPr>
          <w:trHeight w:val="690" w:hRule="atLeast"/>
        </w:trPr>
        <w:tc>
          <w:tcPr>
            <w:tcW w:w="76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5,4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cs="Times New Roman"/>
      <w:b/>
      <w:kern w:val="0"/>
      <w:sz w:val="22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cs="Times New Roman"/>
      <w:b/>
      <w:kern w:val="0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2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basedOn w:val="Style8"/>
    <w:qFormat/>
    <w:rPr>
      <w:b/>
      <w:sz w:val="22"/>
      <w:lang w:val="en-US"/>
    </w:rPr>
  </w:style>
  <w:style w:type="character" w:styleId="7">
    <w:name w:val="Заголовок 7 Знак"/>
    <w:basedOn w:val="Style8"/>
    <w:qFormat/>
    <w:rPr>
      <w:b/>
      <w:lang w:val="en-US"/>
    </w:rPr>
  </w:style>
  <w:style w:type="character" w:styleId="Style14">
    <w:name w:val="Основной текст с отступом Знак"/>
    <w:basedOn w:val="Style8"/>
    <w:qFormat/>
    <w:rPr>
      <w:sz w:val="24"/>
    </w:rPr>
  </w:style>
  <w:style w:type="character" w:styleId="22">
    <w:name w:val="Основной текст 2 Знак"/>
    <w:basedOn w:val="Style8"/>
    <w:qFormat/>
    <w:rPr>
      <w:sz w:val="28"/>
    </w:rPr>
  </w:style>
  <w:style w:type="character" w:styleId="23">
    <w:name w:val="Основной текст с отступом 2 Знак"/>
    <w:basedOn w:val="Style8"/>
    <w:qFormat/>
    <w:rPr>
      <w:sz w:val="28"/>
    </w:rPr>
  </w:style>
  <w:style w:type="character" w:styleId="31">
    <w:name w:val="Основной текст 3 Знак"/>
    <w:basedOn w:val="Style8"/>
    <w:qFormat/>
    <w:rPr>
      <w:sz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bidi="hi-IN"/>
    </w:rPr>
  </w:style>
  <w:style w:type="character" w:styleId="24">
    <w:name w:val="Заголовок 2 Знак"/>
    <w:qFormat/>
    <w:rPr>
      <w:rFonts w:cs="Mangal"/>
      <w:b/>
      <w:kern w:val="2"/>
      <w:sz w:val="32"/>
      <w:szCs w:val="24"/>
      <w:lang w:bidi="hi-I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5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6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left="360" w:hanging="0"/>
    </w:pPr>
    <w:rPr>
      <w:rFonts w:cs="Times New Roman"/>
      <w:kern w:val="0"/>
      <w:szCs w:val="20"/>
      <w:lang w:bidi="ar-SA"/>
    </w:rPr>
  </w:style>
  <w:style w:type="paragraph" w:styleId="28">
    <w:name w:val="Основной текст 2"/>
    <w:basedOn w:val="Normal"/>
    <w:qFormat/>
    <w:pPr>
      <w:widowControl/>
      <w:suppressAutoHyphens w:val="false"/>
      <w:jc w:val="both"/>
    </w:pPr>
    <w:rPr>
      <w:rFonts w:cs="Times New Roman"/>
      <w:kern w:val="0"/>
      <w:sz w:val="28"/>
      <w:szCs w:val="20"/>
      <w:lang w:bidi="ar-SA"/>
    </w:rPr>
  </w:style>
  <w:style w:type="paragraph" w:styleId="29">
    <w:name w:val="Основной текст с отступом 2"/>
    <w:basedOn w:val="Normal"/>
    <w:qFormat/>
    <w:pPr>
      <w:widowControl/>
      <w:suppressAutoHyphens w:val="false"/>
      <w:ind w:left="360" w:firstLine="75"/>
      <w:jc w:val="both"/>
    </w:pPr>
    <w:rPr>
      <w:rFonts w:cs="Times New Roman"/>
      <w:kern w:val="0"/>
      <w:sz w:val="28"/>
      <w:szCs w:val="20"/>
      <w:lang w:bidi="ar-SA"/>
    </w:rPr>
  </w:style>
  <w:style w:type="paragraph" w:styleId="34">
    <w:name w:val="Основной текст 3"/>
    <w:basedOn w:val="Normal"/>
    <w:qFormat/>
    <w:pPr>
      <w:widowControl/>
      <w:shd w:fill="FFFFFF" w:val="clear"/>
      <w:suppressAutoHyphens w:val="false"/>
      <w:jc w:val="both"/>
    </w:pPr>
    <w:rPr>
      <w:rFonts w:cs="Times New Roman"/>
      <w:kern w:val="0"/>
      <w:sz w:val="28"/>
      <w:szCs w:val="20"/>
      <w:lang w:bidi="ar-S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cs="Times New Roman"/>
      <w:kern w:val="0"/>
      <w:sz w:val="20"/>
      <w:szCs w:val="20"/>
      <w:lang w:val="en-US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0B86465DC94B22C7E8391DE99198BED85E547A66E2815BF5B38A40C4FAD13C4E735C9218460D0Eo9KE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05:00Z</dcterms:created>
  <dc:creator>Татьяна Слепцова</dc:creator>
  <dc:description/>
  <cp:keywords/>
  <dc:language>en-US</dc:language>
  <cp:lastModifiedBy>User</cp:lastModifiedBy>
  <cp:lastPrinted>2024-06-14T15:30:00Z</cp:lastPrinted>
  <dcterms:modified xsi:type="dcterms:W3CDTF">2024-06-26T08:58:00Z</dcterms:modified>
  <cp:revision>5</cp:revision>
  <dc:subject/>
  <dc:title>ПРОЕКТ</dc:title>
</cp:coreProperties>
</file>