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widowControl w:val="false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151765</wp:posOffset>
            </wp:positionV>
            <wp:extent cx="532765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pBdr>
          <w:bottom w:val="single" w:sz="12" w:space="1" w:color="000000"/>
        </w:pBdr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2.09.2016г.                                          г. Конаково                                                          № 244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аковского района от 17.12.2015г. № 19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О бюджете Конаковского района на 2016 год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P16"/>
      <w:bookmarkStart w:id="1" w:name="P16"/>
      <w:bookmarkEnd w:id="1"/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 Конаковского района РЕШИЛО: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следующие изменения и дополнения в решение Собрания депутатов Конаковского района от 17.12.2015г. № 190 «О бюджете Конаковского района на 2016 год» (в редакции решения Собрания депутатов Конаковского района от 25.02.2016г. № 200 и от 26.05.2016г. № 231)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ю 1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онаковского района на 2016 год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1 191 520,297 тыс. руб.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 196 490,406 тыс. руб.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в сумме 4 970,109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 межбюджетных трансфертов, получаемых из других бюджетов бюджетной системы Российской Федерации, в 2016 году в сумме 721 918,797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источники финансирования дефицита бюджета Конаковского района на 2016 год согласно приложению 1 к настоящему ре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атье 3</w:t>
      </w:r>
      <w:r>
        <w:rPr>
          <w:rFonts w:cs="Times New Roman" w:ascii="Times New Roman" w:hAnsi="Times New Roman"/>
          <w:sz w:val="24"/>
          <w:szCs w:val="24"/>
        </w:rPr>
        <w:t xml:space="preserve"> пункте 2 приложения 4 «Перечень главных администраторов доходов бюджета Конаковского района на 2016 год» дополнить строкой следующего содержания:</w:t>
      </w:r>
    </w:p>
    <w:p>
      <w:pPr>
        <w:pStyle w:val="ConsPlusNormal"/>
        <w:tabs>
          <w:tab w:val="clear" w:pos="708"/>
          <w:tab w:val="left" w:pos="3300" w:leader="none"/>
          <w:tab w:val="left" w:pos="35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01 2 03 05099 05 0000 180 Прочие безвозмездные поступления от государственных муниципальных) организаций в бюджеты муниципальных районов».</w:t>
      </w:r>
    </w:p>
    <w:p>
      <w:pPr>
        <w:pStyle w:val="ConsPlusNormal"/>
        <w:tabs>
          <w:tab w:val="clear" w:pos="708"/>
          <w:tab w:val="left" w:pos="0" w:leader="none"/>
          <w:tab w:val="left" w:pos="200" w:leader="none"/>
          <w:tab w:val="left" w:pos="400" w:leader="none"/>
          <w:tab w:val="left" w:pos="600" w:leader="none"/>
        </w:tabs>
        <w:bidi w:val="0"/>
        <w:ind w:left="0" w:right="0" w:firstLine="5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В статье 3 </w:t>
      </w:r>
      <w:r>
        <w:rPr>
          <w:rFonts w:cs="Times New Roman" w:ascii="Times New Roman" w:hAnsi="Times New Roman"/>
          <w:sz w:val="24"/>
          <w:szCs w:val="24"/>
        </w:rPr>
        <w:t>пункте 3 приложения 5 «Перечень главных администраторов источников финансирования дефицита бюджета Конаковского района на 2016 год» дополнить строками следующего содержания:</w:t>
      </w:r>
    </w:p>
    <w:p>
      <w:pPr>
        <w:pStyle w:val="ConsPlusNormal"/>
        <w:tabs>
          <w:tab w:val="clear" w:pos="708"/>
          <w:tab w:val="left" w:pos="34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92 01 06 05 02 05 0000 640 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»;</w:t>
      </w:r>
    </w:p>
    <w:p>
      <w:pPr>
        <w:pStyle w:val="ConsPlusNormal"/>
        <w:tabs>
          <w:tab w:val="clear" w:pos="708"/>
          <w:tab w:val="left" w:pos="0" w:leader="none"/>
          <w:tab w:val="left" w:pos="3200" w:leader="none"/>
          <w:tab w:val="left" w:pos="34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692 01 06 05 02 05 0000 540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». </w:t>
      </w:r>
    </w:p>
    <w:p>
      <w:pPr>
        <w:pStyle w:val="ConsPlusNormal"/>
        <w:tabs>
          <w:tab w:val="clear" w:pos="708"/>
          <w:tab w:val="left" w:pos="0" w:leader="none"/>
          <w:tab w:val="left" w:pos="50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атье 4</w:t>
      </w:r>
      <w:r>
        <w:rPr>
          <w:rFonts w:cs="Times New Roman" w:ascii="Times New Roman" w:hAnsi="Times New Roman"/>
          <w:sz w:val="24"/>
          <w:szCs w:val="24"/>
        </w:rPr>
        <w:t xml:space="preserve"> приложения 8 к решению Собрания депутатов Конаковского района от 17.12.2015г. № 190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16 год» изложить в новой редакции согласно приложению 2 к настоящему решению.</w:t>
      </w:r>
    </w:p>
    <w:p>
      <w:pPr>
        <w:pStyle w:val="Normal"/>
        <w:widowControl w:val="false"/>
        <w:ind w:left="0" w:right="-27" w:firstLine="540"/>
        <w:jc w:val="both"/>
        <w:rPr/>
      </w:pPr>
      <w:r>
        <w:rPr>
          <w:b/>
          <w:sz w:val="24"/>
          <w:szCs w:val="24"/>
        </w:rPr>
        <w:t>5. В статье 5</w:t>
      </w:r>
      <w:r>
        <w:rPr>
          <w:sz w:val="24"/>
          <w:szCs w:val="24"/>
        </w:rPr>
        <w:t xml:space="preserve"> приложения 9 к решению Собрания депутатов Конаковского района от 17.12.2015 года № 190 «Распределение бюджетных ассигнований местного бюджета по разделам и подразделам классификации расходов бюджетов на 2016 год» изложить в новой редакции согласно приложению 3 к настоящему решению. </w:t>
      </w:r>
    </w:p>
    <w:p>
      <w:pPr>
        <w:pStyle w:val="Normal"/>
        <w:widowControl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0 к решению Собрания депутатов Конаковского района от 17.12.2015 года № 190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новой редакции согласно приложению 4 к настоящему решению. </w:t>
      </w:r>
    </w:p>
    <w:p>
      <w:pPr>
        <w:pStyle w:val="Normal"/>
        <w:widowControl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1 к решению Собрания депутатов Конаковского района от 17.12.2015 года № 190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» изложить в новой редакции согласно приложению 5 к настоящему решению. </w:t>
      </w:r>
    </w:p>
    <w:p>
      <w:pPr>
        <w:pStyle w:val="Normal"/>
        <w:widowControl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2 к решению Собрания депутатов Конаковского района от 17.12.2015 года № 190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6 год» изложить в новой редакции согласно приложению 6 к настоящему решению. </w:t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b/>
          <w:sz w:val="24"/>
          <w:szCs w:val="24"/>
        </w:rPr>
        <w:t>6. В статье 6</w:t>
      </w:r>
      <w:r>
        <w:rPr>
          <w:sz w:val="24"/>
          <w:szCs w:val="24"/>
        </w:rPr>
        <w:t xml:space="preserve"> приложения 13 к решению Собрания депутатов Конаковского района от 17.12.2015 года № 190 «Средства на реализацию публичных нормативных обязательств Конаковского района на 2016 год» изложить в новой редакции согласно приложению 7 к настоящему решению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атье 7</w:t>
      </w:r>
      <w:r>
        <w:rPr>
          <w:rFonts w:cs="Times New Roman" w:ascii="Times New Roman" w:hAnsi="Times New Roman"/>
          <w:sz w:val="24"/>
          <w:szCs w:val="24"/>
        </w:rPr>
        <w:t xml:space="preserve"> пункт 1: цифру «599 033,450 тыс. руб.» заменить на «600 688,750 тыс. руб.»;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пункт 12 пункта 1: цифру «8 955,8 тыс. руб.» заменить на «10 611,1 тыс. руб.»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В статье 9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 1 цифру «15 853,1 тыс. руб.» заменить на «15 882,9 тыс. руб.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ункт 3 пункта 1 приложения 16 к решению Собрания депутатов Конаковского района от 17.12.2015 года № 190 «Иной межбюджетный трансферт, предоставляемый бюджетам сельских поселений в 2016 году» изложить в новой редакции согласно приложению 8 к настоящему решению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В статье 10</w:t>
      </w:r>
      <w:r>
        <w:rPr>
          <w:rFonts w:cs="Times New Roman" w:ascii="Times New Roman" w:hAnsi="Times New Roman"/>
          <w:sz w:val="24"/>
          <w:szCs w:val="24"/>
        </w:rPr>
        <w:t xml:space="preserve"> подпункт 1 пункта 1: цифру «815,26 тыс. руб.» заменить на «646 тыс. руб.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ункт 2 пункта 1 цифру «500 тыс. руб.» заменить на «462,733 тыс. руб.»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Статью 13</w:t>
      </w:r>
      <w:r>
        <w:rPr>
          <w:rFonts w:cs="Times New Roman" w:ascii="Times New Roman" w:hAnsi="Times New Roman"/>
          <w:sz w:val="24"/>
          <w:szCs w:val="24"/>
        </w:rPr>
        <w:t xml:space="preserve"> решения изложить в следующей редакции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долга Конаковского района на 1 января 2017 года в размере 15 800,0 тыс. руб., в том числе верхний предел долга по муниципальным гарантиям в размере, равном нул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Конаковского района на 2016 год в сумме 469 568,7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Конаковского района на 2016 год в сумме 850,0 тыс. руб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Решение Собрания депутатов Конаковского района от 17.12.2015 года № 190 дополнить статьей 14 следующего содерж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юджетные кредиты бюджетам городских и сельских поселений, входящих в состав Конаковского района Тверской области предоставляются в 2016 году Управлением финансов администрации Конаковского района из бюджета Конаковского района в пределах общего объема бюджетных ассигнований, предусмотренных по источникам финансирования дефицита бюджета Конаковского района на эти цели, на срок до трех лет для частичного покрытия дефицитов местных бюджетов и покрытия временных кассовых разрывов, возникающих при исполнении местных бюджетов, в сумме 1 000 тыс. руб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на срок, выходящий за пределы финансового года, в сумме 1 000 тыс. 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бюджетные кредиты местным бюджетам предоставляются из бюджета Конаковского района без предоставления муниципальными образованиями обеспечения исполнения своего обязательства по возврату указанных кредитов, уплате процентных и иных платежей, предусмотренных договором о предоставлении креди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в 2016 году плату за пользование бюджетными кредитами в размере одной третье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оставление, использование и возврат бюджетных кредитов, указанных в </w:t>
      </w:r>
      <w:hyperlink w:anchor="P30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существляются в соответствии с порядком, установленным администрацией Конаковского 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о дня подписания и подлежит официальному опубликова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онаковского района                                                               Л.А. Козлова</w:t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390"/>
        <w:gridCol w:w="1500"/>
        <w:gridCol w:w="10"/>
      </w:tblGrid>
      <w:tr>
        <w:trPr>
          <w:trHeight w:val="1701" w:hRule="atLeast"/>
        </w:trPr>
        <w:tc>
          <w:tcPr>
            <w:tcW w:w="106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 22.09.2016г. №244 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  17.12.2015г. № 19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финансирования дефицита бюджета Конаковского района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(тыс. руб.)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3 00 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5 800,0</w:t>
            </w:r>
          </w:p>
        </w:tc>
      </w:tr>
      <w:tr>
        <w:trPr>
          <w:trHeight w:val="4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3 01 00 00 0000 80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5 800,0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3 01 00 05 0000 8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5 800,0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 770,109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5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величение остатков средств бюджетов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 191 520,297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2 00 00 0000 5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91 520,297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5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191 520,297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6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меньшение остатков средств бюджетов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13 290,406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2 00 00 0000 6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3 290,406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610</w:t>
            </w:r>
          </w:p>
        </w:tc>
        <w:tc>
          <w:tcPr>
            <w:tcW w:w="63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13 290,406</w:t>
            </w:r>
          </w:p>
        </w:tc>
      </w:tr>
      <w:tr>
        <w:trPr>
          <w:trHeight w:val="20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6 00 00 00 0000 00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 000,000</w:t>
            </w:r>
          </w:p>
        </w:tc>
      </w:tr>
      <w:tr>
        <w:trPr>
          <w:trHeight w:val="16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6 05 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000,000</w:t>
            </w:r>
          </w:p>
        </w:tc>
      </w:tr>
      <w:tr>
        <w:trPr>
          <w:trHeight w:val="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6 05 00 00 0000 5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000,000</w:t>
            </w:r>
          </w:p>
        </w:tc>
      </w:tr>
      <w:tr>
        <w:trPr>
          <w:trHeight w:val="8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6 05 02 05 0000 54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000,000</w:t>
            </w:r>
          </w:p>
        </w:tc>
      </w:tr>
      <w:tr>
        <w:trPr>
          <w:trHeight w:val="50" w:hRule="atLeast"/>
        </w:trPr>
        <w:tc>
          <w:tcPr>
            <w:tcW w:w="9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970,109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470"/>
        <w:gridCol w:w="1300"/>
        <w:gridCol w:w="10"/>
      </w:tblGrid>
      <w:tr>
        <w:trPr>
          <w:trHeight w:val="2152" w:hRule="atLeast"/>
        </w:trPr>
        <w:tc>
          <w:tcPr>
            <w:tcW w:w="103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2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22.09.2016г. №244  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8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17.12.2015г. № 190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дерации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,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0 00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8" w:right="-3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9 568,7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0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 525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1 02000 01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5 525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10 01 0000 110</w:t>
            </w:r>
          </w:p>
        </w:tc>
        <w:tc>
          <w:tcPr>
            <w:tcW w:w="6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4 826,0</w:t>
            </w:r>
          </w:p>
        </w:tc>
      </w:tr>
      <w:tr>
        <w:trPr>
          <w:trHeight w:val="230" w:hRule="atLeast"/>
          <w:cantSplit w:val="true"/>
        </w:trPr>
        <w:tc>
          <w:tcPr>
            <w:tcW w:w="26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20 01 0000 110</w:t>
            </w:r>
          </w:p>
        </w:tc>
        <w:tc>
          <w:tcPr>
            <w:tcW w:w="6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0,0</w:t>
            </w:r>
          </w:p>
        </w:tc>
      </w:tr>
      <w:tr>
        <w:trPr>
          <w:trHeight w:val="1290" w:hRule="atLeast"/>
          <w:cantSplit w:val="true"/>
        </w:trPr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30 01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61,0</w:t>
            </w:r>
          </w:p>
        </w:tc>
      </w:tr>
      <w:tr>
        <w:trPr>
          <w:trHeight w:val="451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40 01 0000 110</w:t>
            </w:r>
          </w:p>
        </w:tc>
        <w:tc>
          <w:tcPr>
            <w:tcW w:w="6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68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5 00000 00 0000 00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455,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2000 02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002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2010 02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 002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3000 01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6,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3010 01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6,3</w:t>
            </w:r>
          </w:p>
        </w:tc>
      </w:tr>
      <w:tr>
        <w:trPr>
          <w:trHeight w:val="7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4000 02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97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4020 02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897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8 00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325,0</w:t>
            </w:r>
          </w:p>
        </w:tc>
      </w:tr>
      <w:tr>
        <w:trPr>
          <w:trHeight w:val="17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8 03000 01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30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8 03010 01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30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8 07000 01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,0</w:t>
            </w:r>
          </w:p>
        </w:tc>
      </w:tr>
      <w:tr>
        <w:trPr>
          <w:trHeight w:val="22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8 07150 01 0000 1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5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0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</w:t>
            </w:r>
            <w:r>
              <w:rPr>
                <w:b/>
                <w:bCs/>
                <w:lang w:eastAsia="ru-RU"/>
              </w:rPr>
              <w:t xml:space="preserve"> СОБСТВ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 229,4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5000 00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 677,5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10 00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695,5</w:t>
            </w:r>
          </w:p>
        </w:tc>
      </w:tr>
      <w:tr>
        <w:trPr>
          <w:trHeight w:val="58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13 10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 803,0</w:t>
            </w:r>
          </w:p>
        </w:tc>
      </w:tr>
      <w:tr>
        <w:trPr>
          <w:trHeight w:val="31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13 13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892,5</w:t>
            </w:r>
          </w:p>
        </w:tc>
      </w:tr>
      <w:tr>
        <w:trPr>
          <w:trHeight w:val="103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20 00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6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25 05 0000 120</w:t>
            </w:r>
          </w:p>
        </w:tc>
        <w:tc>
          <w:tcPr>
            <w:tcW w:w="6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56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70 00 0000 12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26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75 05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26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7000 00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39,9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7010 00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9,9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7015 05 0000 120</w:t>
            </w:r>
          </w:p>
        </w:tc>
        <w:tc>
          <w:tcPr>
            <w:tcW w:w="64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39,9</w:t>
            </w:r>
          </w:p>
        </w:tc>
      </w:tr>
      <w:tr>
        <w:trPr>
          <w:trHeight w:val="49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9000 00 0000 12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12,0</w:t>
            </w:r>
          </w:p>
        </w:tc>
      </w:tr>
      <w:tr>
        <w:trPr>
          <w:trHeight w:val="46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9040 00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2,0</w:t>
            </w:r>
          </w:p>
        </w:tc>
      </w:tr>
      <w:tr>
        <w:trPr>
          <w:trHeight w:val="439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9045 05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12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2 00000 00 0000 000</w:t>
            </w:r>
          </w:p>
        </w:tc>
        <w:tc>
          <w:tcPr>
            <w:tcW w:w="6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006,5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2 01000 01 0000 12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6,5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10 01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49,4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30 01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26,2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40 01 0000 12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30,9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3 00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,8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3 02000 00 0000 13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8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3 02060 00 0000 13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7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3 02065 05 0000 1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0,7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3 02990 00 0000 1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3 02995 05 0000 1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4 00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 869,3</w:t>
            </w:r>
          </w:p>
        </w:tc>
      </w:tr>
      <w:tr>
        <w:trPr>
          <w:trHeight w:val="21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4 02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9,9</w:t>
            </w:r>
          </w:p>
        </w:tc>
      </w:tr>
      <w:tr>
        <w:trPr>
          <w:trHeight w:val="130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2050 05 0000 4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8,8</w:t>
            </w:r>
          </w:p>
        </w:tc>
      </w:tr>
      <w:tr>
        <w:trPr>
          <w:trHeight w:val="132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2053 05 0000 41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08,8</w:t>
            </w:r>
          </w:p>
        </w:tc>
      </w:tr>
      <w:tr>
        <w:trPr>
          <w:trHeight w:val="24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2050 05 0000 44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</w:t>
            </w:r>
          </w:p>
        </w:tc>
      </w:tr>
      <w:tr>
        <w:trPr>
          <w:trHeight w:val="129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2053 05 0000 44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4 06000 00 0000 4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 859,4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010 00 0000 4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298,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13 10 0000 4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 277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13 13 0000 4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021,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020 00 0000 4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,1</w:t>
            </w:r>
          </w:p>
        </w:tc>
      </w:tr>
      <w:tr>
        <w:trPr>
          <w:trHeight w:val="24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25 05 0000 4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2,1</w:t>
            </w:r>
          </w:p>
        </w:tc>
      </w:tr>
      <w:tr>
        <w:trPr>
          <w:trHeight w:val="53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300 00 0000 4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99,0</w:t>
            </w:r>
          </w:p>
        </w:tc>
      </w:tr>
      <w:tr>
        <w:trPr>
          <w:trHeight w:val="734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313 10 0000 4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55,0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313 13 0000 43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44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6 00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757,4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3000 00 0000 140</w:t>
            </w:r>
          </w:p>
        </w:tc>
        <w:tc>
          <w:tcPr>
            <w:tcW w:w="64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,0</w:t>
            </w:r>
          </w:p>
        </w:tc>
      </w:tr>
      <w:tr>
        <w:trPr>
          <w:trHeight w:val="268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3010 01 0000 14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Налогового кодекса Российской Федер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,0</w:t>
            </w:r>
          </w:p>
        </w:tc>
      </w:tr>
      <w:tr>
        <w:trPr>
          <w:trHeight w:val="32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3030 01 0000 14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,0</w:t>
            </w:r>
          </w:p>
        </w:tc>
      </w:tr>
      <w:tr>
        <w:trPr>
          <w:trHeight w:val="47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6000 01 0000 14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0</w:t>
            </w:r>
          </w:p>
        </w:tc>
      </w:tr>
      <w:tr>
        <w:trPr>
          <w:trHeight w:val="531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25000 00 0000 14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4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 25020 01 0000 14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0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25030 01 0000 14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4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25050 01 0000 14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2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25060 01 0000 14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8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28000 01 0000 14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0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35000 00 0000 14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1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35030 05 0000 14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2,1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43000 01 0000 14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90000 00 0000 14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18,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90050 05 0000 14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818,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0 00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 951,597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0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 918,797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01000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 403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1003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8 403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02000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428,634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2008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4,336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008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4,336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2051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6,682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051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26,682</w:t>
            </w:r>
          </w:p>
        </w:tc>
      </w:tr>
      <w:tr>
        <w:trPr>
          <w:trHeight w:val="309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2215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215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1,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2999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96,316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2999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96,316</w:t>
            </w:r>
          </w:p>
        </w:tc>
      </w:tr>
      <w:tr>
        <w:trPr>
          <w:trHeight w:val="26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999 05 2012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беспечения учащихся начальных классов муниципальных общеобразовательных организаций горячим питанием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108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999 05 2049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70,416</w:t>
            </w:r>
          </w:p>
        </w:tc>
      </w:tr>
      <w:tr>
        <w:trPr>
          <w:trHeight w:val="368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999 05 2064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46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999 05 2065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88,2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999 05 2071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728,6</w:t>
            </w:r>
          </w:p>
        </w:tc>
      </w:tr>
      <w:tr>
        <w:trPr>
          <w:trHeight w:val="779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999 05 2093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32,2</w:t>
            </w:r>
          </w:p>
        </w:tc>
      </w:tr>
      <w:tr>
        <w:trPr>
          <w:trHeight w:val="26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2999 05 217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22,9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03000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 688,75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003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97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003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97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007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007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029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611,1</w:t>
            </w:r>
          </w:p>
        </w:tc>
      </w:tr>
      <w:tr>
        <w:trPr>
          <w:trHeight w:val="109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029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611,1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077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4,911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077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864,911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119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594,739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119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594,739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121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12,9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121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12,9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999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 165,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3999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 165,3</w:t>
            </w:r>
          </w:p>
        </w:tc>
      </w:tr>
      <w:tr>
        <w:trPr>
          <w:trHeight w:val="68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015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созданию, исполнению полномочий и обеспечению деятельности  комиссий по делам несовершеннолетних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1,2</w:t>
            </w:r>
          </w:p>
        </w:tc>
      </w:tr>
      <w:tr>
        <w:trPr>
          <w:trHeight w:val="279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016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8 664,0</w:t>
            </w:r>
          </w:p>
        </w:tc>
      </w:tr>
      <w:tr>
        <w:trPr>
          <w:trHeight w:val="7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070 151</w:t>
            </w:r>
          </w:p>
        </w:tc>
        <w:tc>
          <w:tcPr>
            <w:tcW w:w="64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38,3</w:t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114 15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4,0</w:t>
            </w:r>
          </w:p>
        </w:tc>
      </w:tr>
      <w:tr>
        <w:trPr>
          <w:trHeight w:val="67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151 15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)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63,8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153 15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9 828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3999 05 2174 15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по предоставлению компенсации расходов на оплату жилых помещений, отопления и освещения педагогическим работникам и руководящим работникам, деятельность которых связана с образовательным процессом, муниципальных образовательных организаций Тверской области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846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04000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398,41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4014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97,913</w:t>
            </w:r>
          </w:p>
        </w:tc>
      </w:tr>
      <w:tr>
        <w:trPr>
          <w:trHeight w:val="22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4014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897,913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4025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4025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,5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4999 00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5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4999 05 0000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5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04999 05 2164 151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межбюджетные трансферты, передаваемые бюджетам муниципальных районов (прочие межбюджетные трансферты  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5,0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3 00000 00 0000 00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,8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3 05099 05 0000 180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2,8</w:t>
            </w:r>
          </w:p>
        </w:tc>
      </w:tr>
      <w:tr>
        <w:trPr>
          <w:trHeight w:val="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1 520,297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8100"/>
        <w:gridCol w:w="1300"/>
        <w:gridCol w:w="10"/>
        <w:gridCol w:w="10"/>
      </w:tblGrid>
      <w:tr>
        <w:trPr>
          <w:trHeight w:val="1961" w:hRule="atLeast"/>
        </w:trPr>
        <w:tc>
          <w:tcPr>
            <w:tcW w:w="1040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Приложение 3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к решению Собрания депутатов Конаковского района от 22.09.2016 №244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Приложение 9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к решению Собрания депутатов Конаковского района от17.12.2015 №19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расходов бюджета Конаковского района на  2016 год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300,26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21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60,98</w:t>
            </w:r>
          </w:p>
        </w:tc>
      </w:tr>
      <w:tr>
        <w:trPr>
          <w:trHeight w:val="207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дебная систем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04</w:t>
            </w:r>
          </w:p>
        </w:tc>
      </w:tr>
      <w:tr>
        <w:trPr>
          <w:trHeight w:val="207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623,19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49,46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ы юсти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2,46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815,03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экономические вопро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е хозяйство и рыболовство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42,93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549,00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949,54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866,24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2,25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83,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477,85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025,68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45,68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880,14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24,30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храна семьи и дет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205,83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овый спор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7,91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7,91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82,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82,9</w:t>
            </w:r>
          </w:p>
        </w:tc>
      </w:tr>
      <w:tr>
        <w:trPr>
          <w:trHeight w:val="4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6490,406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314"/>
        <w:gridCol w:w="600"/>
        <w:gridCol w:w="6106"/>
        <w:gridCol w:w="1300"/>
        <w:gridCol w:w="10"/>
        <w:gridCol w:w="10"/>
      </w:tblGrid>
      <w:tr>
        <w:trPr>
          <w:trHeight w:val="1914" w:hRule="atLeast"/>
        </w:trPr>
        <w:tc>
          <w:tcPr>
            <w:tcW w:w="10400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Приложение 4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к решению Собрания депутатов Конаковского района от 22.09.2016 №244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Приложение 10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к решению Собрания депутатов Конаковского района от 17.12.2015 №19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  тыс.руб.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300,2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представительных органов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560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60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60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333,3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76,1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60,1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7,2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7,0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естной администрации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,614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,6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,6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дебная систем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6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76,068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76,0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1,8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4,1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7,9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7,932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4,7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6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3,6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,6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0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623,1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51,6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7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7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711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7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69,0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69,028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95,2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0,4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9,761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,8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573,9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638,0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45,7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45,7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92,27</w:t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92,27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77,6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казенных учрежд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4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0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02,2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объектов муниципальной собственности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3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3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3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76,9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5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государственных полномочий по подготовке и проведению Всероссийской сельскохозяйственной переписи в 2016 год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1,592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1,5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1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1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1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169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здания для размещения многофункционального центра по оказанию государственных и муниципальных услу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49,4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ы юсти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2,2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7,2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4,4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9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1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1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52,4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2,4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казенных учрежд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существление подготовки и содержание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69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информационной безопасности администрации Конаковского района Тверской обла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безопасности дорожного движения в муниципальном образовании "Конаковский район" Тверской области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силение контроля безопасности дорожного движения в Конаковском районе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системы видеонаблюдения на автодорогах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815,0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экономические вопрос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эффективных моделей и форм вовлечения молодежи в трудовую и предпринимательскую деятельность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е хозяйство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42,9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42,933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42,9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автомобильного транспорт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2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103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103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103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внутреннего водного транспорт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0,9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1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8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1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8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1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8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,7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,7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,7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38,3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5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форм и методов взаимодействие муниципальной власти и бизнес-сообществ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положительного имиджа предпринимателей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,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я ежегодного конкурса "Предприниматель год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клуба начинающих предпринимател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субъектам малого и среднего предпринимательства - 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549,0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9949,5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949,5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949,5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развития дошкольного образования в Конаковском районе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290,4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915,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915,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915,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дошкольных образовательных учрежд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13,1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итанию в дошкольных образовательных учрежд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17,9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дошкольных образовательных учрежден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97,941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97,9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97,941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6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 в дошкольных учрежден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6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6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6866,2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373,1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373,139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2324,826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67,493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67,493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67,4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56,905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56,9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56,9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образовательных учрежд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7,3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7,31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7,315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509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здание в общеобразовательных организациях, расположенных в сельской местности, условий для занятия физической культурой и спортом за счёт средств федераль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509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509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3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R09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здание в общеобразовательных организациях, расположенных в сельской местности, условий для занятия физической культурой и спортом за счёт средств обла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,9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R09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R09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,9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L09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здание в общеобразовательных организациях, расположенных в сельской местности, условий для занятия физической культурой и спортом за счет средств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L09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L09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913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9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9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.ч. для развития физической культуры и спорт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8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Всероссийского физкультурно-спортивного комплекса "Готов к труду и обороне" на территории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териально -техническое оснащение сдачи норм ГТО учащимися  Конаковского района Тверской области по виду спорта  "Стрельба" (на базе МБОУ СОШ №8 г.Конаково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разовательных учреждениях условий для занятий физической культурой и спорто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5,6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099,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519,7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92,615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92,6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участия МБОУ ДОД ХШМиЮ г.Конаково в Всемирных Хоровых Играх в Соч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учреждений дополнительного обра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 в образовательных учрежден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3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3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3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от поселений учреждениям дополнительного образования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46,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46,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46,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744,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744,206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62,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793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7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7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учреждений дополнительного образования детей в области культур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111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11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2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2,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4,4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4,4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4,4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,4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,419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,4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83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6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8,6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73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73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1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развитию гражданско-патриотического и духовно-нравственного воспитания молодежи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1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инновационных форм и методов патриотической работы с молодежью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7,9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общественно значимых молодежных инициатив, деятельности детских и молодежных общественных объединений, добровольчеств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системы культурно-досуговых молодежных мероприятий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еятельности, направленной на формирование здорового образа жизни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,4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информационно-аналитического и научно-методического обеспечения государственной молодежной политики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477,8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9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крепление материально-технической базы муниципальных общеобразовательных учреждений Конаковского района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дача "Руководство и управление в сфере установленных функций"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бухгалтерского  обслуживания в учреждениях отрасли "Образования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80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1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1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й юридическим лицам, являющимся негосударственными некоммерческими организациями 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8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025,6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45,6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45,6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95,6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хранение и развитие библиотечного  дел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81,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блиотечное обслуживание муниципальными бюджетными учреждениями культуры МО "Конаковский район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библиотечным учрежден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514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514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514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Культурно-досуговое обслуживание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14,0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38,051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38,0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38,0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гашение просроченной кредиторской задолженности культурно-досуговых учреждений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многообразия художественной, творческой жизни МО "Конаковский район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хранение и развитие библиотечного  дел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880,1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624,3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831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8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8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комплекса общественно-политических мероприятий с целью поддержки общественных инициатив, популяризации гражданских ценностей среди населения Конаковск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8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8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8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 ветеранским организациям пенсионеров и ветеранов войны, труда, Вооруженных Сил и правоохранительных органов  на проведение мероприятий по развитию ветеранского движения, чествованию ветеранов, участию ветеранов в патриотическом воспитании молодеж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88,5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88,561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в решении жилищных проблем  молодых семей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88,561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6,8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6,8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6,887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8,616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8,6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8,616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дпрограммы "Обеспечение жильем молодых семей" в рамках федеральной целевой программы "Жилище" на 2011-2015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3,0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3,0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3,0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10,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10,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а семьи и детств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205,8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11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11,1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11,1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11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6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6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6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46,4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46,4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46,4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94,7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94,739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роведения спортивно-массовых мероприятий и соревнований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за исключением фонда оплаты труда государственных (муниципальных) органов, лицам , привлекаемых согласно законодательству для выполнения отдельных полномоч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0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3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за исключением фонда оплаты труда государственных (муниципальных) органов, лицам , привлекаемых согласно законодательству для выполнения отдельных полномоч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3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9,6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9,6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детско-юношеского спорта в системе муниципальных УДОД и других учреждений спортивной направленно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за исключением фонда оплаты труда государственных (муниципальных) органов, лицам , привлекаемых согласно законодательству для выполнения отдельных полномочий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7,9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7,9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7,91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7,9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7,916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1032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обла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416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1032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4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1032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4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я на  поддержку редакции районных газет  за счет средств местного бюджета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 РФ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8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8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8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й трансферт на организацию теплоснабжения городскому поселению поселку Радченко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сельским поселениям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3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3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3,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й трансферт на приобретение пластиковых окон в МКУ «Озерецкая поселковая библиотека» и МКУ «Озерецкий КДЦ «Феникс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 Т О Г О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6490,406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84"/>
        <w:gridCol w:w="460"/>
        <w:gridCol w:w="460"/>
        <w:gridCol w:w="1314"/>
        <w:gridCol w:w="561"/>
        <w:gridCol w:w="5311"/>
        <w:gridCol w:w="1384"/>
        <w:gridCol w:w="10"/>
        <w:gridCol w:w="10"/>
      </w:tblGrid>
      <w:tr>
        <w:trPr>
          <w:trHeight w:val="2098" w:hRule="atLeast"/>
        </w:trPr>
        <w:tc>
          <w:tcPr>
            <w:tcW w:w="10484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Приложение 5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к решению Собрания депутатов Конаковского района от 22.09.2016 №244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Приложение 11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к решению Собрания депутатов Конаковского района от 17.12.2015 №19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6 год </w:t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  тыс.руб.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2697,5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130,43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560,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60,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60,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333,366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76,1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7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60,1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7,2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7,00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естной администрации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,614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,6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,6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дебная систем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28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358,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183,20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7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7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7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7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4,2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4,228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4,22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0,4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7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370,3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49,6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,7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,7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28,8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28,8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77,6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2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казенных учрежд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0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0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объектов муниципальной собственности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4Л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76,9</w:t>
            </w:r>
          </w:p>
        </w:tc>
      </w:tr>
      <w:tr>
        <w:trPr>
          <w:trHeight w:val="6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5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</w:tr>
      <w:tr>
        <w:trPr>
          <w:trHeight w:val="2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государственных полномочий по подготовке и проведению Всероссийской сельскохозяйственной переписи в 2016 году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39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169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1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1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1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1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,1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49,4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ы юстици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7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2,28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7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4,48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9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9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113</w:t>
            </w:r>
          </w:p>
        </w:tc>
      </w:tr>
      <w:tr>
        <w:trPr>
          <w:trHeight w:val="8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11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52,469</w:t>
            </w:r>
          </w:p>
        </w:tc>
      </w:tr>
      <w:tr>
        <w:trPr>
          <w:trHeight w:val="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2,46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</w:tr>
      <w:tr>
        <w:trPr>
          <w:trHeight w:val="5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0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казенных учрежд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существление подготовки и содержание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4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69</w:t>
            </w:r>
          </w:p>
        </w:tc>
      </w:tr>
      <w:tr>
        <w:trPr>
          <w:trHeight w:val="9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информационной безопасности администрации Конаковского района Тверской обла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69</w:t>
            </w:r>
          </w:p>
        </w:tc>
      </w:tr>
      <w:tr>
        <w:trPr>
          <w:trHeight w:val="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2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46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безопасности дорожного движения в муниципальном образовании "Конаковский район" Тверской области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силение контроля безопасности дорожного движения в Конаковском районе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системы видеонаблюдения на автодорогах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3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65,0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экономические вопрос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0</w:t>
            </w:r>
          </w:p>
        </w:tc>
      </w:tr>
      <w:tr>
        <w:trPr>
          <w:trHeight w:val="5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эффективных моделей и форм вовлечения молодежи в трудовую и предпринимательскую деятельность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е хозяйство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17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42,9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42,9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42,93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автомобильного транспорт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2</w:t>
            </w:r>
          </w:p>
        </w:tc>
      </w:tr>
      <w:tr>
        <w:trPr>
          <w:trHeight w:val="5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103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103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103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внутреннего водного транспорт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0,9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103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8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103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8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103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8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,7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,7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,7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2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3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"Развитие форм и методов взаимодействие муниципальной власти и бизнес-сообщества 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положительного имиджа предпринимателей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,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я ежегодного конкурса "Предприниматель год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клуба начинающих предпринимател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2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субъектам малого и среднего предпринимательства-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420,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446,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46,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46,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46,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744,2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744,206</w:t>
            </w:r>
          </w:p>
        </w:tc>
      </w:tr>
      <w:tr>
        <w:trPr>
          <w:trHeight w:val="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62,2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8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7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7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7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1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</w:tr>
      <w:tr>
        <w:trPr>
          <w:trHeight w:val="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учреждений дополнительного образования детей в области культур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111</w:t>
            </w:r>
          </w:p>
        </w:tc>
      </w:tr>
      <w:tr>
        <w:trPr>
          <w:trHeight w:val="2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111</w:t>
            </w:r>
          </w:p>
        </w:tc>
      </w:tr>
      <w:tr>
        <w:trPr>
          <w:trHeight w:val="3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86</w:t>
            </w:r>
          </w:p>
        </w:tc>
      </w:tr>
      <w:tr>
        <w:trPr>
          <w:trHeight w:val="2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8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2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,84</w:t>
            </w:r>
          </w:p>
        </w:tc>
      </w:tr>
      <w:tr>
        <w:trPr>
          <w:trHeight w:val="1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84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84</w:t>
            </w:r>
          </w:p>
        </w:tc>
      </w:tr>
      <w:tr>
        <w:trPr>
          <w:trHeight w:val="1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84</w:t>
            </w:r>
          </w:p>
        </w:tc>
      </w:tr>
      <w:tr>
        <w:trPr>
          <w:trHeight w:val="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</w:tr>
      <w:tr>
        <w:trPr>
          <w:trHeight w:val="3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3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4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9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1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1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6,6</w:t>
            </w:r>
          </w:p>
        </w:tc>
      </w:tr>
      <w:tr>
        <w:trPr>
          <w:trHeight w:val="3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развитию гражданско-патриотического и  духовно- нравственного воспитания молодежи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1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</w:tr>
      <w:tr>
        <w:trPr>
          <w:trHeight w:val="9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1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1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4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1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инновационных форм и методов патриотической работы с молодежью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7,9</w:t>
            </w:r>
          </w:p>
        </w:tc>
      </w:tr>
      <w:tr>
        <w:trPr>
          <w:trHeight w:val="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общественно значимых молодежных инициатив, деятельности детских и молодежных общественных объединений, добровольчеств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4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системы культурно-досуговых молодежных мероприятий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4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еятельности, направленной на формирование здорового образа жизни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5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информационно-аналитического и научно-методического обеспечения государственной молодежной политики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7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,2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8</w:t>
            </w:r>
          </w:p>
        </w:tc>
      </w:tr>
      <w:tr>
        <w:trPr>
          <w:trHeight w:val="1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025,6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45,6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45,6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95,6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хранение и развитие библиотечного  дел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81,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блиотечное обслуживание муниципальными бюджетными учреждениями культуры МО "Конаковский район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библиотечным учрежден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5</w:t>
            </w:r>
          </w:p>
        </w:tc>
      </w:tr>
      <w:tr>
        <w:trPr>
          <w:trHeight w:val="1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514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514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514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Культурно-досуговое обслуживание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14,031</w:t>
            </w:r>
          </w:p>
        </w:tc>
      </w:tr>
      <w:tr>
        <w:trPr>
          <w:trHeight w:val="2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38,0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38,0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38,0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гашение просроченной кредиторской задолженности культурно-досуговых учреждений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многообразия художественной, творческой жизни МО "Конаковский район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хранение и развитие библиотечного  дел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2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9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69,04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624,3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8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8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831</w:t>
            </w:r>
          </w:p>
        </w:tc>
      </w:tr>
      <w:tr>
        <w:trPr>
          <w:trHeight w:val="9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комплекса общественно-политических мероприятий с целью поддержки общественных инициатив, популяризации гражданских ценностей среди населения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8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8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8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 субсидии  ветеранским организациям пенсионеров и ветеранов войны, труда, Вооруженных Сил и правоохранительных органов  на проведение мероприятий по развитию ветеранского движения, чествованию ветеранов, участию ветеранов в патриотическом воспитании молодеж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5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88,5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88,5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в решении жилищных проблем  молодых семей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88,5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6,88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6,88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L02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6,887</w:t>
            </w:r>
          </w:p>
        </w:tc>
      </w:tr>
      <w:tr>
        <w:trPr>
          <w:trHeight w:val="1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8,6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8,6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R02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8,616</w:t>
            </w:r>
          </w:p>
        </w:tc>
      </w:tr>
      <w:tr>
        <w:trPr>
          <w:trHeight w:val="3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дпрограммы "Обеспечение жильем молодых семей" в рамках федеральной целевой программы "Жилище" на 2011-2015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3,0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3,0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502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3,0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10,9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10,9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3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4,911</w:t>
            </w:r>
          </w:p>
        </w:tc>
      </w:tr>
      <w:tr>
        <w:trPr>
          <w:trHeight w:val="12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а семьи и детств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594,73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94,739</w:t>
            </w:r>
          </w:p>
        </w:tc>
      </w:tr>
      <w:tr>
        <w:trPr>
          <w:trHeight w:val="1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94,739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81,581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2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082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овый спорт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</w:tr>
      <w:tr>
        <w:trPr>
          <w:trHeight w:val="11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</w:tr>
      <w:tr>
        <w:trPr>
          <w:trHeight w:val="15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за исключением фонда оплаты труда государственных (муниципальных) органов, лицам , привлекаемых согласно законодательству для выполнения отдельных полномоч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0</w:t>
            </w:r>
          </w:p>
        </w:tc>
      </w:tr>
      <w:tr>
        <w:trPr>
          <w:trHeight w:val="4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3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за исключением фонда оплаты труда государственных (муниципальных) органов, лицам , привлекаемых согласно законодательству для выполнения отдельных полномоч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3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9,6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9,6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5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детско-юношеского спорта в системе муниципальных УДОД и других учреждений спортивной направленно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</w:tr>
      <w:tr>
        <w:trPr>
          <w:trHeight w:val="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за исключением фонда оплаты труда государственных (муниципальных) органов, лицам , привлекаемых согласно законодательству для выполнения отдельных полномоч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</w:tr>
      <w:tr>
        <w:trPr>
          <w:trHeight w:val="1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7,9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7,916</w:t>
            </w:r>
          </w:p>
        </w:tc>
      </w:tr>
      <w:tr>
        <w:trPr>
          <w:trHeight w:val="3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7,916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7,916</w:t>
            </w:r>
          </w:p>
        </w:tc>
      </w:tr>
      <w:tr>
        <w:trPr>
          <w:trHeight w:val="10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7,9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1032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обла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416</w:t>
            </w:r>
          </w:p>
        </w:tc>
      </w:tr>
      <w:tr>
        <w:trPr>
          <w:trHeight w:val="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1032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416</w:t>
            </w:r>
          </w:p>
        </w:tc>
      </w:tr>
      <w:tr>
        <w:trPr>
          <w:trHeight w:val="6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1032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416</w:t>
            </w:r>
          </w:p>
        </w:tc>
      </w:tr>
      <w:tr>
        <w:trPr>
          <w:trHeight w:val="3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я на  поддержку редакции районных газет  за счет средств местного бюджета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5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99,8</w:t>
            </w:r>
          </w:p>
        </w:tc>
      </w:tr>
      <w:tr>
        <w:trPr>
          <w:trHeight w:val="1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й трансферт на организацию теплоснабжения городскому поселению поселку Радченко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О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й трансферт на приобретение пластиковых окон в МКУ «Озерецкая поселковая библиотека» и МКУ «Озерецкий КДЦ «Феникс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О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представительных органов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2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714,8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264,8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264,8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68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64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64,8</w:t>
            </w:r>
          </w:p>
        </w:tc>
      </w:tr>
      <w:tr>
        <w:trPr>
          <w:trHeight w:val="5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9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203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88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63,4</w:t>
            </w:r>
          </w:p>
        </w:tc>
      </w:tr>
      <w:tr>
        <w:trPr>
          <w:trHeight w:val="1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63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здания для размещения многофункционального центра по оказанию государственных и муниципальных услуг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177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76,068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76,068</w:t>
            </w:r>
          </w:p>
        </w:tc>
      </w:tr>
      <w:tr>
        <w:trPr>
          <w:trHeight w:val="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1,87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4,1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7,932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7,932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4,73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6,1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3,6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>
          <w:trHeight w:val="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 РФ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1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8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3,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сельским поселен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О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739,95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0128,85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9949,5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949,5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949,5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действие развития дошкольного образования в Конаковском районе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290,4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915,18</w:t>
            </w:r>
          </w:p>
        </w:tc>
      </w:tr>
      <w:tr>
        <w:trPr>
          <w:trHeight w:val="2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915,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915,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>
          <w:trHeight w:val="2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дошкольных образовательных учрежд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1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5,239</w:t>
            </w:r>
          </w:p>
        </w:tc>
      </w:tr>
      <w:tr>
        <w:trPr>
          <w:trHeight w:val="2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2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28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613,18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2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25,3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итанию в дошкольных образовательных учрежд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85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17,9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дошкольных образовательных учреждения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97,9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97,9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97,9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6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 в дошкольных учреждения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6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6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109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0419,63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373,13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373,139</w:t>
            </w:r>
          </w:p>
        </w:tc>
      </w:tr>
      <w:tr>
        <w:trPr>
          <w:trHeight w:val="4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2324,826</w:t>
            </w:r>
          </w:p>
        </w:tc>
      </w:tr>
      <w:tr>
        <w:trPr>
          <w:trHeight w:val="15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1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67,4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67,4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67,4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56,90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56,9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56,9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образовательных учрежден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7,3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7,3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7,315</w:t>
            </w:r>
          </w:p>
        </w:tc>
      </w:tr>
      <w:tr>
        <w:trPr>
          <w:trHeight w:val="3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509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здание в общеобразовательных организациях, расположенных в сельской местности, условий для занятия физической культурой и спортом за счёт средств федераль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509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509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R09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здание в общеобразовательных организациях, расположенных в сельской местности, условий для занятия физической культурой и спортом за счёт средств обла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,9</w:t>
            </w:r>
          </w:p>
        </w:tc>
      </w:tr>
      <w:tr>
        <w:trPr>
          <w:trHeight w:val="2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R09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R09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,9</w:t>
            </w:r>
          </w:p>
        </w:tc>
      </w:tr>
      <w:tr>
        <w:trPr>
          <w:trHeight w:val="1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L09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здание в общеобразовательных организациях, расположенных в сельской местности, условий для занятия физической культурой и спортом за счет средств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L09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L09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9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9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913</w:t>
            </w:r>
          </w:p>
        </w:tc>
      </w:tr>
      <w:tr>
        <w:trPr>
          <w:trHeight w:val="1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 .ч. для развития физической культуры и спорт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8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8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2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2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6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териально -техническое оснащение сдачи норм ГТО учащимися  Конаковского района Тверской области по виду спорта  "Стрельба" (на базе МБОУ СОШ №8 г.Конаково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1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9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разовательных учреждениях условий для занятий физической культурой и спорто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10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</w:t>
            </w:r>
          </w:p>
        </w:tc>
      </w:tr>
      <w:tr>
        <w:trPr>
          <w:trHeight w:val="5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5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9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5,683</w:t>
            </w:r>
          </w:p>
        </w:tc>
      </w:tr>
      <w:tr>
        <w:trPr>
          <w:trHeight w:val="1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1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3,483</w:t>
            </w:r>
          </w:p>
        </w:tc>
      </w:tr>
      <w:tr>
        <w:trPr>
          <w:trHeight w:val="5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25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099,6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519,7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92,615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92,6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8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8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участия МБОУ ДОД ХШМиЮ г.Конаково в Всемирных  Хоровых Играх в Соч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учреждений дополните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6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1,2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 в образовательных учреждениях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3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3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3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от поселений учреждениям дополнительного образования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2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2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4012001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4,4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4,4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4,4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4,4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,4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,4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,4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16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1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73,6</w:t>
            </w:r>
          </w:p>
        </w:tc>
      </w:tr>
      <w:tr>
        <w:trPr>
          <w:trHeight w:val="1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73,6</w:t>
            </w:r>
          </w:p>
        </w:tc>
      </w:tr>
      <w:tr>
        <w:trPr>
          <w:trHeight w:val="1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1024Г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816,6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97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6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крепление материально-технической базы муниципальных общеобразовательных учреждений Конаковского района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894В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3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6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дача "Руководство и управление в сфере установленных функций"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86</w:t>
            </w:r>
          </w:p>
        </w:tc>
      </w:tr>
      <w:tr>
        <w:trPr>
          <w:trHeight w:val="1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81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2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беспечение бухгалтерского  обслуживания в учреждениях отрасли "Образования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80</w:t>
            </w:r>
          </w:p>
        </w:tc>
      </w:tr>
      <w:tr>
        <w:trPr>
          <w:trHeight w:val="5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1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154</w:t>
            </w:r>
          </w:p>
        </w:tc>
      </w:tr>
      <w:tr>
        <w:trPr>
          <w:trHeight w:val="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й юридическим лицам, являющимся негосударственными некоммерческими организациями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Ж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61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а семьи и детств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61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1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11,1</w:t>
            </w:r>
          </w:p>
        </w:tc>
      </w:tr>
      <w:tr>
        <w:trPr>
          <w:trHeight w:val="2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11,1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1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6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6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69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46,4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46,4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46,4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ое казенное учреждение  Контрольно-ревизионная комиссия Конаковск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1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2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6,2</w:t>
            </w:r>
          </w:p>
        </w:tc>
      </w:tr>
      <w:tr>
        <w:trPr>
          <w:trHeight w:val="1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П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trHeight w:val="4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6490,406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80"/>
        <w:gridCol w:w="870"/>
        <w:gridCol w:w="6285"/>
        <w:gridCol w:w="1500"/>
        <w:gridCol w:w="10"/>
        <w:gridCol w:w="10"/>
      </w:tblGrid>
      <w:tr>
        <w:trPr>
          <w:trHeight w:val="2214" w:hRule="atLeast"/>
        </w:trPr>
        <w:tc>
          <w:tcPr>
            <w:tcW w:w="10500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bookmarkStart w:id="2" w:name="RANGE!A1%253AE62"/>
            <w:bookmarkEnd w:id="2"/>
            <w:r>
              <w:rPr>
                <w:lang w:eastAsia="ru-RU"/>
              </w:rPr>
              <w:t>Приложение 6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к решению Собрания депутатов Конаковского района от 22.09.2016 №244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Приложение 12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                            </w:t>
            </w:r>
            <w:r>
              <w:rPr>
                <w:lang w:eastAsia="ru-RU"/>
              </w:rPr>
              <w:t>к решению Собрания депутатов Конаковского района от 17.12.2015 №1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6 г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од </w:t>
            </w:r>
          </w:p>
        </w:tc>
      </w:tr>
      <w:tr>
        <w:trPr>
          <w:trHeight w:val="1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ПП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0" w:firstLine="1867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рограмм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о по бюджету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ые программы 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7182,03</w:t>
            </w:r>
          </w:p>
        </w:tc>
      </w:tr>
      <w:tr>
        <w:trPr>
          <w:trHeight w:val="18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9374,299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9374,299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0560,641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93904,639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74,419</w:t>
            </w:r>
          </w:p>
        </w:tc>
      </w:tr>
      <w:tr>
        <w:trPr>
          <w:trHeight w:val="7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168,6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966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570,131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570,131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220,131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81,233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81,233</w:t>
            </w:r>
          </w:p>
        </w:tc>
      </w:tr>
      <w:tr>
        <w:trPr>
          <w:trHeight w:val="26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781,233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00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88,839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7,916</w:t>
            </w:r>
          </w:p>
        </w:tc>
      </w:tr>
      <w:tr>
        <w:trPr>
          <w:trHeight w:val="423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37,916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5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6,423</w:t>
            </w:r>
          </w:p>
        </w:tc>
      </w:tr>
      <w:tr>
        <w:trPr>
          <w:trHeight w:val="59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96,423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23,061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23,061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96,6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37,9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588,561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44,469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,469</w:t>
            </w:r>
          </w:p>
        </w:tc>
      </w:tr>
      <w:tr>
        <w:trPr>
          <w:trHeight w:val="163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Обеспечение безопасности дорожного движения в муниципальном образовании "Конаковский район" Тверской области"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2,469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2</w:t>
            </w:r>
          </w:p>
        </w:tc>
      </w:tr>
      <w:tr>
        <w:trPr>
          <w:trHeight w:val="32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</w:t>
            </w:r>
          </w:p>
        </w:tc>
        <w:tc>
          <w:tcPr>
            <w:tcW w:w="6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9308,374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832,72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1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818,4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154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77,1</w:t>
            </w:r>
          </w:p>
        </w:tc>
      </w:tr>
      <w:tr>
        <w:trPr>
          <w:trHeight w:val="50" w:hRule="atLeast"/>
        </w:trPr>
        <w:tc>
          <w:tcPr>
            <w:tcW w:w="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6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е казенное учреждение  Контрольно-ревизионная комиссия Конаковского района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0</w:t>
            </w:r>
          </w:p>
        </w:tc>
      </w:tr>
      <w:tr>
        <w:trPr>
          <w:trHeight w:val="40" w:hRule="atLeast"/>
        </w:trPr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6490,41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95"/>
        <w:gridCol w:w="1668"/>
        <w:gridCol w:w="881"/>
        <w:gridCol w:w="870"/>
        <w:gridCol w:w="2243"/>
        <w:gridCol w:w="1278"/>
        <w:gridCol w:w="22"/>
        <w:gridCol w:w="1333"/>
        <w:gridCol w:w="45"/>
        <w:gridCol w:w="1000"/>
        <w:gridCol w:w="55"/>
        <w:gridCol w:w="900"/>
        <w:gridCol w:w="20"/>
      </w:tblGrid>
      <w:tr>
        <w:trPr>
          <w:trHeight w:val="2409" w:hRule="atLeast"/>
        </w:trPr>
        <w:tc>
          <w:tcPr>
            <w:tcW w:w="14833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ru-RU"/>
              </w:rPr>
              <w:t>Приложение 7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22.09.2016 №244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ru-RU"/>
              </w:rPr>
              <w:t>Приложение 13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17.12.2015 №190</w:t>
            </w:r>
          </w:p>
        </w:tc>
      </w:tr>
      <w:tr>
        <w:trPr>
          <w:trHeight w:val="360" w:hRule="atLeast"/>
        </w:trPr>
        <w:tc>
          <w:tcPr>
            <w:tcW w:w="5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335" w:type="dxa"/>
            <w:gridSpan w:val="10"/>
            <w:tcBorders/>
          </w:tcPr>
          <w:tbl>
            <w:tblPr>
              <w:tblW w:w="13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100"/>
            </w:tblGrid>
            <w:tr>
              <w:trPr>
                <w:trHeight w:val="80" w:hRule="atLeast"/>
              </w:trPr>
              <w:tc>
                <w:tcPr>
                  <w:tcW w:w="1310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600450</wp:posOffset>
                            </wp:positionH>
                            <wp:positionV relativeFrom="paragraph">
                              <wp:posOffset>171450</wp:posOffset>
                            </wp:positionV>
                            <wp:extent cx="9525" cy="0"/>
                            <wp:effectExtent l="5080" t="5080" r="5080" b="5080"/>
                            <wp:wrapNone/>
                            <wp:docPr id="2" name="Строка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0"/>
                                    </a:xfrm>
                                    <a:prstGeom prst="line">
                                      <a:avLst/>
                                    </a:prstGeom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83.5pt,13.5pt" to="284.2pt,13.5pt" ID="Строка 1" stroked="t" o:allowincell="t" style="position:absolute">
                            <v:stroke color="black" weight="9360" joinstyle="miter" endcap="square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600450</wp:posOffset>
                            </wp:positionH>
                            <wp:positionV relativeFrom="paragraph">
                              <wp:posOffset>171450</wp:posOffset>
                            </wp:positionV>
                            <wp:extent cx="9525" cy="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0"/>
                                    </a:xfrm>
                                    <a:prstGeom prst="line">
                                      <a:avLst/>
                                    </a:prstGeom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83.5pt,13.5pt" to="284.2pt,13.5pt" stroked="t" o:allowincell="t" style="position:absolute">
                            <v:stroke color="black" weight="9360" joinstyle="miter" endcap="square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  <w:lang w:eastAsia="ru-RU"/>
                    </w:rPr>
                    <w:t>Средства на реализацию публичных нормативных обязательств Конаковского района на 2016 год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696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390525</wp:posOffset>
                      </wp:positionV>
                      <wp:extent cx="952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30.75pt" to="68.2pt,30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квизиты нормативного правового акта </w:t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т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омер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П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5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 Публичные нормативные обязательства Конаковского района, исполняемые за счет средств бюджета Конаковского района</w:t>
            </w:r>
          </w:p>
        </w:tc>
      </w:tr>
      <w:tr>
        <w:trPr>
          <w:trHeight w:val="204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12. 2010г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Э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5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50</w:t>
            </w:r>
          </w:p>
        </w:tc>
      </w:tr>
    </w:tbl>
    <w:p>
      <w:pPr>
        <w:sectPr>
          <w:type w:val="nextPage"/>
          <w:pgSz w:orient="landscape" w:w="16838" w:h="11906"/>
          <w:pgMar w:left="130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40"/>
        <w:gridCol w:w="2335"/>
        <w:gridCol w:w="3000"/>
        <w:gridCol w:w="20"/>
      </w:tblGrid>
      <w:tr>
        <w:trPr>
          <w:trHeight w:val="1553" w:hRule="atLeast"/>
        </w:trPr>
        <w:tc>
          <w:tcPr>
            <w:tcW w:w="104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8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 решению Собрания депутатов Конаковского района от 22.09.2016г. №244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16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к решению Собрания депутатов Конаковского района от 17.12.2015г. № 1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ой межбюджетный трансферт, предоставляемый бюджетам сельских поселений в 2016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№                                </w:t>
            </w:r>
            <w:r>
              <w:rPr>
                <w:lang w:eastAsia="ru-RU"/>
              </w:rPr>
              <w:t>п/п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рогноз доходов  от продажи  земли, государственная собственность на которые не разграничена в 2016 году, тыс.руб. 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иного межбюджетного трансферта, тыс.руб. (30%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ахонинское сельское поселение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аковского района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200,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ельское поселение "Завидово"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аковского района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450,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Юрьево-Девичьевское сельское поселение Конаковского района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54,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6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зловское сельское поселение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аковского района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митровогорское сельское поселение Конаковского района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,9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ервомайское сельское поселение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аковского района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5,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4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елиховское сельское поселение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аковского района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,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,7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ороденское сельское поселение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аковского района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 900,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 97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учьевское сельское поселение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аковского района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ромелковское  сельское поселение  Конаковского района </w:t>
            </w:r>
          </w:p>
        </w:tc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 277,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 583,1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b w:val="false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WW8Num10ztrue3">
    <w:name w:val="WW-WW8Num10ztru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45:00Z</dcterms:created>
  <dc:creator>User</dc:creator>
  <dc:description/>
  <dc:language>en-US</dc:language>
  <cp:lastModifiedBy>Специалист</cp:lastModifiedBy>
  <cp:lastPrinted>2016-09-22T13:22:00Z</cp:lastPrinted>
  <dcterms:modified xsi:type="dcterms:W3CDTF">2016-09-26T09:04:00Z</dcterms:modified>
  <cp:revision>251</cp:revision>
  <dc:subject/>
  <dc:title>                                                                                                                              </dc:title>
</cp:coreProperties>
</file>