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613645301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201674035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313775891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94673127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181139378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226786119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326559656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111411778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