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797970347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960559984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1439672161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681754891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