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5160" cy="820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СОБРАНИЕ ДЕПУТАТОВ КОНАКОВСКОГО РАЙОНА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12г.                                         г. Конаково                                          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наковского района от 22.12.2011г. № 190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«О бюджете Конаковского района на 2012 год</w:t>
      </w:r>
    </w:p>
    <w:p>
      <w:pPr>
        <w:pStyle w:val="Heading2"/>
        <w:rPr/>
      </w:pPr>
      <w:r>
        <w:rPr>
          <w:sz w:val="28"/>
          <w:szCs w:val="28"/>
        </w:rPr>
        <w:t>и на плановый период 2013 и 2014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следующие изменения и дополнения в решение Собрания депутатов Конаковского района от 22.12.2011 года № 190 «О бюджете Конаковского района на 2012 год и на плановый период 2013 и 201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Конаковского района на 2012 год: 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856 858,33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в сумме 897 362,97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40 504,63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ункт 2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онаковского района на 2013 и 2014 год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 бюджета Конаковского района на 2013 год в сумме 852 960,8 тыс.руб. и на 2014 год в сумме  862 657,6 тыс.руб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Конаковского района на 2013 год в сумме 886 761,8 тыс. руб., и на 2014 год в сумме 894 616,6 тыс. руб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фицит бюджета Конаковского района на 2013 год в сумме 33 801 тыс. руб. и на 2014 год в сумме 31 95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ункт 3 решения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12 году в сумме 325494,838 тыс. руб., в 2013 году в сумме 292773,2 тыс.руб., в 2014 году в сумме 296540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ункт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, в 2012 году в сумме 7357 тыс. руб., в 2013 году в сумме 9156 тыс. руб., в 2014 году в сумме 1090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ункт 5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Конаковского района на 2012 год согласно приложению 1 к настоящему решению и на 2013-2014 годы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3 «</w:t>
      </w:r>
      <w:r>
        <w:rPr>
          <w:color w:val="000000"/>
          <w:sz w:val="28"/>
          <w:szCs w:val="28"/>
        </w:rPr>
        <w:t xml:space="preserve"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2 год и на плановый период 2013 и 2014 годов» изложить в новой редакции согласно </w:t>
      </w:r>
      <w:r>
        <w:rPr>
          <w:sz w:val="28"/>
          <w:szCs w:val="28"/>
        </w:rPr>
        <w:t>приложению 3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4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2 год и на плановый период 2013 и 2014 годов» изложить в новой редак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5 «Перечень главных администраторов доходов бюджета Конаковского района на 2012 год и на плановый период 2013 и 2014 годов» изложить в новой редак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Приложение 7 «Перечень главных администраторов доходов бюджета Конаковского района на 2012 год и на плановый период 2013 и 2014 годов - органов государственной власти Российской Федерации и органов государственной власти Тверской области» изложить в новой редакции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8 к решению Собрания депутатов Конаковского района от 22.12.2011 года № 190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 на 2012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7 к настоящему решению.</w:t>
      </w:r>
    </w:p>
    <w:p>
      <w:pPr>
        <w:pStyle w:val="Normal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9 к решению Собрания депутатов Конаковского района от 22.12.2011 года № 190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3 -2014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Приложение 10 к решению Собрания депутатов Конаковского района от 22.12.2011 года № 190  «Распределение расходов бюджета Конаковского района на 2012 год по разделам и подразделам функциональной классификации расходов бюджетов РФ» изложить в новой редакции согласно приложению 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риложение 11 к решению Собрания депутатов Конаковского района от 22.12.2011 года № 190 «Распределение расходов бюджета Конаковского района на плановый период 2013 и 2014 годы по разделам и подразделам функциональной классификации расходов бюджетов РФ» изложить в новой редакции согласно приложению 10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Приложение 12 к решению Собрания депутатов Конаковского района от 22.12.2011 года № 190 «Ведомственная структура расходов местного бюджета Конаковского района на 2012 год» изложить в новой редакции согласно приложению 11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5. Приложение 13 к решению Собрания депутатов Конаковского района от 22.12.2011 года № 190 «Ведомственная структура расходов местного бюджета Конаковского района на плановый период 2013 и 2014 годы» изложить в новой редакции согласно приложению 1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14 к решению Собрания депутатов Конаковского района от 22.12.2011 года № 190 «Распределение расходов бюджета Конаковского района на 2012 год по разделам и подразделам, целевым статьям и видам расходов» изложить в новой редакции согласно приложению 1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Приложение 15 к решению Собрания депутатов Конаковского района от 22.12.2011 года № 190  «Распределение расходов бюджета Конаковского района на плановый период 2013 и 2014 годы по разделам и подразделам, целевым статьям и видам расходов» изложить в новой редакции согласно приложению 1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8. Утвердить приложение 15 «Адресная инвестиционная программа на 2012 год по Конаковскому району»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16 к решению Собрания депутатов Конаковского района от 22.12.2011 года № 190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2 год» изложить в новой редакции согласно приложению 1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0. Приложение 17 к решению Собрания депутатов Конаковского района от 22.12.2011 года № 190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3 и 2014 годы» изложить в новой редакции согласно приложению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1. Приложение 20 «Дотации на выравнивание бюджетной обеспеченности поселений муниципального образования «Конаковский район» на 2012 год» изложить в новой редакции согласно приложению 1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2. Пункт 2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Конаковского района на 1 января 2013 года в размере 43700 тыс. руб., в том числе предельный объем обязательств по муниципальным гарантиям Конаковского района  в размере 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 в 2012 году в сумме 1804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предельный объем муниципального долга Конаковского района на 2012 год в сумме 32859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 в 2012 году в сумме  180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3. Пункт 2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Конаковского района на 1 января 2014 года в размере 77441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3 году в сумме 1804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предельный объем муниципального долга Конаковского района на 2013 год в сумме 33801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3 году в сумме 180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4. Пункт 25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Конаковского района на 1 января 2015 года в размере 1094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Конаковского района на 2014 год в сумме 31959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5. Пункт 2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Администрации Конаковского района для покрытия дефицита бюджета Конаковского района привлекать кредитные ресурсы из областного бюджета и кредитные ресурсы коммерческих банков в общей сумме, не превышающей </w:t>
      </w:r>
    </w:p>
    <w:p>
      <w:pPr>
        <w:pStyle w:val="Normal"/>
        <w:jc w:val="both"/>
        <w:rPr/>
      </w:pPr>
      <w:r>
        <w:rPr>
          <w:sz w:val="28"/>
          <w:szCs w:val="28"/>
        </w:rPr>
        <w:t>1) в 2013 году – 7744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2014 году - 319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6. Пункт 29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Конаковского района на 2013-2014 годы согласно приложению 1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Конаковского района                                                        Е.Н. Посысаева</w:t>
      </w:r>
    </w:p>
    <w:sectPr>
      <w:type w:val="nextPage"/>
      <w:pgSz w:w="11906" w:h="16838"/>
      <w:pgMar w:left="1134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463" TargetMode="External"/><Relationship Id="rId4" Type="http://schemas.openxmlformats.org/officeDocument/2006/relationships/hyperlink" Target="consultantplus://offline/main?base=RLAW436;n=34036;fld=134;dst=100504" TargetMode="External"/><Relationship Id="rId5" Type="http://schemas.openxmlformats.org/officeDocument/2006/relationships/hyperlink" Target="consultantplus://offline/main?base=RLAW436;n=34036;fld=134;dst=10050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53:00Z</dcterms:created>
  <dc:creator>User</dc:creator>
  <dc:description/>
  <cp:keywords/>
  <dc:language>en-US</dc:language>
  <cp:lastModifiedBy>OLGA</cp:lastModifiedBy>
  <cp:lastPrinted>2012-04-02T12:08:00Z</cp:lastPrinted>
  <dcterms:modified xsi:type="dcterms:W3CDTF">2012-04-03T10:34:00Z</dcterms:modified>
  <cp:revision>95</cp:revision>
  <dc:subject/>
  <dc:title>                                                                                                                              </dc:title>
</cp:coreProperties>
</file>