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46"/>
        <w:gridCol w:w="600"/>
        <w:gridCol w:w="6884"/>
        <w:gridCol w:w="1166"/>
      </w:tblGrid>
      <w:tr>
        <w:trPr>
          <w:trHeight w:val="2037" w:hRule="atLeast"/>
        </w:trPr>
        <w:tc>
          <w:tcPr>
            <w:tcW w:w="10576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03.2012г. №2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 №1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2012 ГОД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88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.по бюд.на 2012 тыс.руб.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8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17,904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 органов гос.власти субъекта РФ и органов муницип.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. власти субъектов РФ, местных администрац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89,46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,46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07,0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,6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85,6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9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ЦП "Реализация предложений жителей Конаковского района на 2012 год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«Развитие сферы транспорта, связи и дорожного хозяйства Конаковского района на 2010-2012 годы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.(муниципальных учреждений) и физическим лицам -производителям товаров, работ и услуг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9,3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ЦП "Развитие туризма в Конаковском районе на 2012-2014 годы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376,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798,203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.инвестиции в объекты кап.строительства гос.собственности субъектов РФ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.строительства собственности муниципальных образований за счет средств ме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98,2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98,20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356,01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2,78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4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482,9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8,30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8,307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67,2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3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,7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7,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7,26</w:t>
            </w:r>
          </w:p>
        </w:tc>
      </w:tr>
      <w:tr>
        <w:trPr>
          <w:trHeight w:val="6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1,6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58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77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транспортных услуг для подвоза учащихс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еспечение учащихся начальных классов муниципальных образов.учреждений горячим питанием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.подготовка,переподготовка и повышение квалификации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1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Создание условий для формирование развития и укрепления правовых, экономических организационных условий гражданского становления, успешной социализации и эффективной самореализации молодых граждан в Конаковском районе на 2011-2012г.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64,8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,6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кинематограф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34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1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.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,9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в области соц.политик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П "Обеспечение жильем молодых семей Конаковского района на 2011-2013 годы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2,5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,9</w:t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,9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48,59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7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0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3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РФ на поддержку мер по обеспечению сбалансированности бюджетов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3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31,298</w:t>
            </w:r>
          </w:p>
        </w:tc>
      </w:tr>
      <w:tr>
        <w:trPr>
          <w:trHeight w:val="9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1,2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2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298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поселения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Первомайскому с.п. по отрасли ЖК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362,9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454" w:gutter="0" w:header="0" w:top="51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01:00Z</dcterms:created>
  <dc:creator>OLGA</dc:creator>
  <dc:description/>
  <cp:keywords/>
  <dc:language>en-US</dc:language>
  <cp:lastModifiedBy>OLGA</cp:lastModifiedBy>
  <dcterms:modified xsi:type="dcterms:W3CDTF">2012-04-04T05:12:00Z</dcterms:modified>
  <cp:revision>1</cp:revision>
  <dc:subject/>
  <dc:title>Приложение 13</dc:title>
</cp:coreProperties>
</file>