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онаковского района от 22.12.2011г. № 1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аковского района на 2012 год и на плановый период 2013 и 2014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51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-ра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rHeight w:val="5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Конаковского райо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01 02  00 00 05 0000 810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0 00 05 0000 7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0 00 05 0000 8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9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6 05 01 05 0000 5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бюджетных кредитов юридическим лицам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6 05 01 05 0000 64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05:00Z</dcterms:created>
  <dc:creator>User</dc:creator>
  <dc:description/>
  <cp:keywords/>
  <dc:language>en-US</dc:language>
  <cp:lastModifiedBy>OLGA</cp:lastModifiedBy>
  <cp:lastPrinted>2011-11-14T08:14:00Z</cp:lastPrinted>
  <dcterms:modified xsi:type="dcterms:W3CDTF">2011-12-26T07:15:00Z</dcterms:modified>
  <cp:revision>5</cp:revision>
  <dc:subject/>
  <dc:title/>
</cp:coreProperties>
</file>