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1107860742"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1081041018"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