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ind w:left="576" w:right="0" w:hanging="57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ind w:left="576" w:right="0" w:hanging="57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ind w:left="576" w:right="0" w:hanging="576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ом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земельного участка из земель населенных пунктов __________________________________________________________________________________</w:t>
        <w:tab/>
        <w:tab/>
        <w:tab/>
      </w:r>
      <w:r>
        <w:rPr>
          <w:sz w:val="20"/>
          <w:szCs w:val="20"/>
        </w:rPr>
        <w:t>(разрешенное использование земельного участк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2013 г.) ,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по продаже земельного участка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. 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 в 2-х экз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юридического лиц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выписка из единого государственного реестра  юридических лиц на претендента – подлинник и нотариально заверенная копия,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– две нотариальные копии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 - 2 нотариальные копии.</w:t>
      </w:r>
    </w:p>
    <w:p>
      <w:pPr>
        <w:pStyle w:val="Normal"/>
        <w:numPr>
          <w:ilvl w:val="0"/>
          <w:numId w:val="4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 – 2 подлинных экз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 – оригиналы и нотариальные копии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б отсутствии доли Российской Федерации, субъекта Российской Федерации и муниципальных образований в уставном капитале юридического лица – 2 подлинных экз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и 1 нотариально заверенная коп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</w:t>
      </w:r>
      <w:r>
        <w:rPr>
          <w:rFonts w:eastAsia="Batang;바탕"/>
          <w:shd w:fill="auto" w:val="clear"/>
        </w:rPr>
        <w:t>.</w:t>
      </w:r>
      <w:r>
        <w:rPr>
          <w:shd w:fill="auto" w:val="clear"/>
        </w:rPr>
        <w:t xml:space="preserve"> </w:t>
      </w:r>
    </w:p>
    <w:sectPr>
      <w:type w:val="nextPage"/>
      <w:pgSz w:w="11906" w:h="16838"/>
      <w:pgMar w:left="1259" w:right="748" w:gutter="0" w:header="0" w:top="720" w:footer="0" w:bottom="2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9-11-16T09:39:00Z</cp:lastPrinted>
  <dcterms:modified xsi:type="dcterms:W3CDTF">2009-06-30T11:46:00Z</dcterms:modified>
  <cp:revision>3</cp:revision>
  <dc:subject/>
  <dc:title>ЗАЯВКА № ___</dc:title>
</cp:coreProperties>
</file>