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sz w:val="24"/>
          <w:szCs w:val="24"/>
          <w:shd w:fill="auto" w:val="clear"/>
          <w:lang w:val="ru-RU"/>
        </w:rPr>
        <w:t>земельных участков и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права на заключение договоров аренды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13</w:t>
      </w:r>
      <w:r>
        <w:rPr>
          <w:sz w:val="24"/>
          <w:szCs w:val="24"/>
          <w:shd w:fill="auto" w:val="clear"/>
        </w:rPr>
        <w:t>.08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200402:258 площадью 118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Вахонинское сельское поселение, д.Городище, ул.Майская, район д.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сенокошения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17782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355640 рублей, задаток должен поступить на расчетный счет организатора торгов не позднее  26.08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889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316 от 14.03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  <w:shd w:fill="auto" w:val="clear"/>
        </w:rPr>
        <w:t>Земельный участок с кадастровым № 69:15:0211403:4 площадью 587 кв.м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Завидовское сельское поселение, садоводческое некоммерческое товарищество «Чайка», участок № 63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решенное использование земельного участка: для ведения коллективного садоводства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 121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24200 рублей, задаток должен поступить на расчетный счет организатора торгов не позднее  26.08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 6 000  рублей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ние Администрации Конаковского района № 859 от 16.07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207:36 площадью 463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Садовая, район д.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60 рублей, задаток должен поступить на расчетный счет организатора торгов не позднее  26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912 от 13.07.2012г., № 1238 от 15.10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60215:39 площадью 421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пгт.Редкино, ул.Пионерская, район д.10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ведения индивидуального огородничества.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93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86 рублей, задаток должен поступить на расчетный счет организатора торгов не позднее  26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96 от 04.04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сельском поселении «Завидово»</w:t>
        <w:tab/>
        <w:tab/>
        <w:tab/>
        <w:t>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ском поселении п.Редкино</w:t>
        <w:tab/>
        <w:t xml:space="preserve"> </w:t>
        <w:tab/>
        <w:tab/>
        <w:t>2823057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 Вахонинском сельском поселении</w:t>
        <w:tab/>
        <w:tab/>
        <w:tab/>
        <w:t>28230804000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28.08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26 июля</w:t>
      </w:r>
      <w:r>
        <w:rPr>
          <w:sz w:val="24"/>
          <w:shd w:fill="auto" w:val="clear"/>
        </w:rPr>
        <w:t xml:space="preserve">  2013 года по 26 августа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26 августа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28 августа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2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8 август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3-07-25T10:40:00Z</cp:lastPrinted>
  <dcterms:modified xsi:type="dcterms:W3CDTF">2010-12-14T06:08:00Z</dcterms:modified>
  <cp:revision>3</cp:revision>
  <dc:subject/>
  <dc:title>Управление  архитектуры </dc:title>
</cp:coreProperties>
</file>